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3"/>
        <w:gridCol w:w="860"/>
        <w:gridCol w:w="1482"/>
        <w:gridCol w:w="1154"/>
        <w:gridCol w:w="1174"/>
        <w:gridCol w:w="10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товара и их характеристи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нити, с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ический размер ни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(тип, размер, кривизн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блистеров в коробке, не мене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ороб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рил 3/0 (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ь рассасывающаяся плетеная на основе полиглактина 910 (лактид 10%, гликолид 90%), покрытие из лактида, гликолида и стеарата кальция, фиолетовая. Игла с насечками для иглодержател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, 31мм, 1/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рил 4/0 (1,5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ь рассасывающаяся плетеная на основе полиглактина 910 (лактид 10%, гликолид 90%), покрытие из лактида, гликолида и стеарата кальция, фиолетовая. Игла с насечками для иглодержател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, 20мм, 1/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н 4/0 (1,5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сасывающаяся мононить кристаллического изотактического стереоизомера полипропилена, синтетического линейного полиолефина, синяя. Игла с насечками для иглодержател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, 17мм х 2, 1/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н 5/0 (1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сасывающаяся мононить кристаллического изотактического стереоизомера полипропилена, синтетического линейного полиолефина, синяя. Игла с насечками для иглодержател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, 17мм х 2, 1/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9:00Z</dcterms:created>
  <dc:creator>1446</dc:creator>
  <dc:description/>
  <cp:keywords/>
  <dc:language>en-US</dc:language>
  <cp:lastModifiedBy>1446</cp:lastModifiedBy>
  <dcterms:modified xsi:type="dcterms:W3CDTF">2010-11-17T08:36:00Z</dcterms:modified>
  <cp:revision>3</cp:revision>
  <dc:subject/>
  <dc:title/>
</cp:coreProperties>
</file>