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от 18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ноября 2010 года  № 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автомобиля </w:t>
      </w:r>
      <w:r>
        <w:rPr>
          <w:rFonts w:cs="Times New Roman" w:ascii="Times New Roman" w:hAnsi="Times New Roman"/>
          <w:b/>
          <w:lang w:val="en-US"/>
        </w:rPr>
        <w:t>Toyo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Camry</w:t>
      </w:r>
      <w:r>
        <w:rPr>
          <w:rFonts w:cs="Times New Roman" w:ascii="Times New Roman" w:hAnsi="Times New Roman"/>
          <w:b/>
        </w:rPr>
        <w:t xml:space="preserve"> или эквивалент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 «Управление строительства города Перми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en-US"/>
              </w:rPr>
              <w:t>Наименование муниципального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чтовый адре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Пермь, ул.Кирова, 7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uus23@rambler.ru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сточник финансирования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бюджета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мет муниципального контра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оставка автомобиля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 xml:space="preserve"> или эквивалент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, характеристики поставляемых това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, которое является неотъемлемой частью настоящего извещения о проведении запроса котировок – </w:t>
            </w:r>
            <w:r>
              <w:rPr>
                <w:rFonts w:cs="Times New Roman" w:ascii="Times New Roman" w:hAnsi="Times New Roman"/>
                <w:i/>
              </w:rPr>
              <w:t>Приложение № 1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личество поставляемого това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(один) автомобил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и условия доставки поставляемых това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ставка автомобиля осуществляется силами и средствами поставщика по адресу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.Пермь, ул.Кирова, 70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ставки товаров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момента заключения муниципального контракта в течение 5 (пяти) календарных  дн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ведения о включенных в цену товаров расхода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  <w:lang w:eastAsia="en-US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автомобиля 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гарантийное обслуживание в течение гарантийного срок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гарантийного обслужи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(одного)  месяца со дня подписания акта сдачи-приемки автомобил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аксимальная цена контракт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9 000,00 руб. (Четыреста девяносто девять тысяч) рублей 00 копее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подачи котировочных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 Пермь, ул. Кирова, 70, каб. № 202 (2 этаж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т.ч. дата и время окончания срока подачи котировочных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 10.00  час.  (время местное)   30 ноября  2010 г.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недельник-четверг с 9.00 до 18.00 час., пятница с 9.00 до 17.00 час., обед с 12.00 до 13.00 час.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пособ подачи котировочной заявк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тировочные заявки подаются в письменной форме (курьером или по почте)  по форме </w:t>
            </w:r>
            <w:r>
              <w:rPr>
                <w:i/>
                <w:sz w:val="22"/>
                <w:szCs w:val="22"/>
                <w:lang w:eastAsia="en-US"/>
              </w:rPr>
              <w:t>Приложения № 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писания победителем муниципального контракта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проект муниципального контракта –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Приложение № 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а 8 (восьмой) день с даты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и условия оплаты поставки товар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плата осуществляется Заказчиком по безналичному расчету путем перечисления денежных средств на расчетный счет Поставщика после поставки автомобиля на основании акта сдачи-приемки, товарной накладной, счета (счета-фактуры), подписанных Сторонами (их представителями). Перечисление денежных средств осуществляется в течение 15 (пятнадцати) банковских дней со дня получения указанных документов Заказчиком, но не позднее 20.12.2010 года.</w:t>
            </w:r>
            <w:r>
              <w:rPr/>
              <w:t xml:space="preserve"> </w:t>
            </w:r>
          </w:p>
        </w:tc>
      </w:tr>
      <w:tr>
        <w:trPr>
          <w:trHeight w:val="8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ребования к участникам размещения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 xml:space="preserve">И.Н.Черемных    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bidi="ar-SA"/>
    </w:rPr>
  </w:style>
  <w:style w:type="character" w:styleId="2">
    <w:name w:val="Основной текст с отступом 2 Знак"/>
    <w:basedOn w:val="Style14"/>
    <w:qFormat/>
    <w:rPr>
      <w:lang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1:00Z</dcterms:created>
  <dc:creator>НАТАША</dc:creator>
  <dc:description/>
  <cp:keywords/>
  <dc:language>en-US</dc:language>
  <cp:lastModifiedBy>НАТАША</cp:lastModifiedBy>
  <cp:lastPrinted>2010-11-18T13:33:00Z</cp:lastPrinted>
  <dcterms:modified xsi:type="dcterms:W3CDTF">2010-11-18T08:34:00Z</dcterms:modified>
  <cp:revision>62</cp:revision>
  <dc:subject/>
  <dc:title>ИЗВЕЩЕНИЕ  от «___» августа 2010 года  № __</dc:title>
</cp:coreProperties>
</file>