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8 ноября 2010 года  № 10</w:t>
      </w:r>
    </w:p>
    <w:p>
      <w:pPr>
        <w:pStyle w:val="Normal"/>
        <w:jc w:val="center"/>
        <w:rPr/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извещение о проведении запроса котировок № 10 от 18 ноября 2010 года на поставку автомобиля  </w:t>
      </w:r>
      <w:r>
        <w:rPr/>
        <w:t>для МУ «Управление строительства города Перми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поставит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>(марка автомобиля, заполняется участником размещения заказ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303"/>
      </w:tblGrid>
      <w:tr>
        <w:trPr>
          <w:trHeight w:val="7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хнических характеристик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казатели технические характеристик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заполняется участником размещения заказа)*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, го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, к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, 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мисс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дорожного просве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ривод боковых зерка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е противотуманные фар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ие противотуманные фар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од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 передних и задних двере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- или электроусилитель ру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замо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й рул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ая рулевая колон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водителя, пассажир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 и задний парковочный рада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-контроль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мней резины на диска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гарантийного обслужи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Место и условия доставки поставляемых това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контрак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а расходах: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, и гарантирует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1. Осуществить поставку автомобиля в соответствии с указанными выше техническими характеристиками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Автомобиль  не  имеет дефектов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Автомобиль прошел предпродажную подготовку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чень работ по предпродажной подготовке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йка наружной части автомобиля.</w:t>
      </w:r>
    </w:p>
    <w:p>
      <w:pPr>
        <w:pStyle w:val="Normal"/>
        <w:numPr>
          <w:ilvl w:val="0"/>
          <w:numId w:val="9"/>
        </w:numPr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тка салона.</w:t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а наличия механических повреждений поверхности кузова, при   необходимости устранение мелких повреждений кузова и лакокрасочного покрытия. Проверка внешнего вида и ровности обивки салона.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инструмента, комплектующих изделий и установка их на место.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и при необходимости зарядка аккумуляторной батареи. Проверка правильности и надежности ее креп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плотности, уровня и при необходимости доведения до норм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жидкост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ах гидропривода тормозов и сцепл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рулевом механиз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артере двигател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оробке переда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е омывателя стекол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крепления колес, рулевого управления, ходовой части, шлангов и магистралей топливной и тормозной системы.</w:t>
      </w:r>
    </w:p>
    <w:p>
      <w:pPr>
        <w:pStyle w:val="TextBody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томобиль  сопровождается  паспортом на техническое средство, технической и эксплуатационной документацией на русском языке,   сервисной книжкой  с отметками о прохождении технического обслуживания  и …(заполняется участником)</w:t>
      </w:r>
    </w:p>
    <w:p>
      <w:pPr>
        <w:pStyle w:val="TextBody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 гарантийного обслуживания</w:t>
      </w:r>
      <w:r>
        <w:rPr>
          <w:sz w:val="22"/>
          <w:szCs w:val="22"/>
        </w:rPr>
        <w:t xml:space="preserve"> - </w:t>
      </w:r>
      <w:r>
        <w:rPr>
          <w:sz w:val="24"/>
          <w:szCs w:val="24"/>
        </w:rPr>
        <w:t xml:space="preserve"> _____ мес.</w:t>
      </w:r>
      <w:r>
        <w:rPr>
          <w:sz w:val="22"/>
          <w:szCs w:val="22"/>
        </w:rPr>
        <w:t xml:space="preserve"> со дня подписания акта сдачи-приемки автомобиля (</w:t>
      </w:r>
      <w:r>
        <w:rPr>
          <w:i/>
          <w:sz w:val="22"/>
          <w:szCs w:val="22"/>
        </w:rPr>
        <w:t>заполняется участником)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на ___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0-11-18T07:08:00Z</dcterms:modified>
  <cp:revision>36</cp:revision>
  <dc:subject/>
  <dc:title>Приложение № 1</dc:title>
</cp:coreProperties>
</file>