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№1 к извещению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о  проведении </w:t>
      </w:r>
      <w:r>
        <w:rPr>
          <w:sz w:val="16"/>
          <w:szCs w:val="16"/>
        </w:rPr>
        <w:t xml:space="preserve">запроса котировок №10     </w:t>
      </w:r>
    </w:p>
    <w:p>
      <w:pPr>
        <w:pStyle w:val="Normal"/>
        <w:jc w:val="right"/>
        <w:rPr/>
      </w:pPr>
      <w:r>
        <w:rPr>
          <w:sz w:val="16"/>
          <w:szCs w:val="16"/>
        </w:rPr>
        <w:t>от 18 ноября</w:t>
      </w:r>
      <w:r>
        <w:rPr>
          <w:color w:val="000000"/>
          <w:sz w:val="16"/>
          <w:szCs w:val="16"/>
        </w:rPr>
        <w:t xml:space="preserve">   2010  г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иректор МУ «Управл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роительства города Перм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И.Н.Черем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»_________________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 xml:space="preserve">Техническое задание на поставку автомобиля </w:t>
      </w:r>
      <w:r>
        <w:rPr>
          <w:rFonts w:cs="Times New Roman" w:ascii="Times New Roman" w:hAnsi="Times New Roman"/>
          <w:b/>
          <w:lang w:val="en-US"/>
        </w:rPr>
        <w:t>Toyot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amry</w:t>
      </w:r>
      <w:r>
        <w:rPr>
          <w:rFonts w:cs="Times New Roman" w:ascii="Times New Roman" w:hAnsi="Times New Roman"/>
          <w:b/>
        </w:rPr>
        <w:t xml:space="preserve"> или эквивалент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mry</w:t>
            </w:r>
            <w:r>
              <w:rPr>
                <w:b/>
              </w:rPr>
              <w:t xml:space="preserve"> или эквивален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, не ране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г. не боле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000 к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не мене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 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мис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П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дорожного просвета, не мене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ивод боковых зерк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е противотуманные фар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ротивотуманные фар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 передних и задних двер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- или электроусилитель ру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замо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ый рул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ая рулевая колон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 безопасности водителя, пассажир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 и задний парковочный рада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-контрол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имней резины на диск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spacing w:before="0" w:after="60"/>
        <w:ind w:firstLine="540"/>
        <w:rPr/>
      </w:pPr>
      <w:r>
        <w:rPr>
          <w:sz w:val="22"/>
          <w:szCs w:val="22"/>
        </w:rPr>
        <w:t xml:space="preserve">Общие требования: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2"/>
          <w:szCs w:val="22"/>
        </w:rPr>
        <w:t xml:space="preserve">1.  Поставка автомобиля осуществляется  в соответствии с указанными выше техническими характеристиками.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2"/>
          <w:szCs w:val="22"/>
        </w:rPr>
        <w:t xml:space="preserve">Предлагаемый  автомобиль  не должен иметь дефектов. 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3.  Автомобиль должен пройти предпродажную подготовку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речень работ по предпродажной подготовке: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ойка наружной части автомобиля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Чистка салона.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наличия механических повреждений поверхности кузова, при  необходимости устранение мелких повреждений кузова и лакокрасочного покрытия. Проверка внешнего вида и ровности обивки салона.</w:t>
      </w:r>
    </w:p>
    <w:p>
      <w:pPr>
        <w:pStyle w:val="Normal"/>
        <w:numPr>
          <w:ilvl w:val="0"/>
          <w:numId w:val="9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наличия инструмента, комплектующих изделий и установка их на место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и при необходимости зарядка аккумуляторной батареи. Проверка правильности и надежности ее крепления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плотности, уровня и при необходимости доведения до нормы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хлаждающей жидкост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идкости в бачках гидропривода тормозов и сцепления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сла в рулевом механиз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сла в картере двигателя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сла в коробке переда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жидкости в бачке омывателя стекол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крепления колес, рулевого управления, ходовой части, шлангов и магистралей топливной и тормозной системы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Автомобиль должен сопровождаться  паспортом на техническое средство, технической и эксплуатационной документацией на русском языке,   сервисной книжкой  с отметками о прохождении технического обслуживания и  иные документами (в случае необходимости), предусмотренными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Условия гарантийного обслуживания -  не менее 1 (одного) месяца со дня подписания акта сдачи-приемки автомобиля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en-US" w:eastAsia="en-US" w:bidi="ar-SA"/>
    </w:rPr>
  </w:style>
  <w:style w:type="character" w:styleId="Style16">
    <w:name w:val="Основной текст Знак"/>
    <w:basedOn w:val="Style14"/>
    <w:qFormat/>
    <w:rPr>
      <w:lang w:val="ru-RU" w:bidi="ar-SA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suppressAutoHyphens w:val="true"/>
      <w:jc w:val="both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4:00Z</dcterms:created>
  <dc:creator>НАТАША</dc:creator>
  <dc:description/>
  <cp:keywords/>
  <dc:language>en-US</dc:language>
  <cp:lastModifiedBy>НАТАША</cp:lastModifiedBy>
  <dcterms:modified xsi:type="dcterms:W3CDTF">2010-11-18T08:28:00Z</dcterms:modified>
  <cp:revision>56</cp:revision>
  <dc:subject/>
  <dc:title>Приложение №1 к извещению </dc:title>
</cp:coreProperties>
</file>