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1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приобретение шкафов медицинских для фармпрепаратов ШМФ-01-«ЕЛАТ» (модель3» </w:t>
      </w:r>
      <w:r>
        <w:rPr>
          <w:i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бунин Дмитрий Викто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rPr/>
      </w:pPr>
      <w:r>
        <w:rPr/>
        <w:t>Наименование предмета запроса котировок:  поставка кроватей металлических с подголовником с круглыми спинками МСК-132</w:t>
      </w:r>
      <w:r>
        <w:rPr>
          <w:i/>
          <w:sz w:val="18"/>
          <w:szCs w:val="18"/>
        </w:rPr>
        <w:t xml:space="preserve"> </w:t>
      </w:r>
      <w:r>
        <w:rPr>
          <w:i/>
        </w:rPr>
        <w:t xml:space="preserve"> </w:t>
      </w:r>
      <w:r>
        <w:rPr/>
        <w:t>для МУЗ «ГКБ № 1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51-010 от «0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 000,00 руб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бюджет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Участники размещения заказа могут быть только субъекты малого предприниматель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поставки товара: 614090 г.Пермь, ул.Никулина,10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Поставка товара производится в течении 1-го дня после подписания муниципального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4"/>
          <w:szCs w:val="24"/>
        </w:rPr>
        <w:t>Участники размещения заказа</w:t>
      </w:r>
      <w:r>
        <w:rPr/>
        <w:t>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4 6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техсна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2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7 3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Пермтехснаб»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ООО «Пермтехснаб» </w:t>
      </w:r>
      <w:r>
        <w:rPr>
          <w:spacing w:val="-20"/>
          <w:sz w:val="22"/>
          <w:szCs w:val="22"/>
        </w:rPr>
        <w:t>составила</w:t>
      </w:r>
      <w:r>
        <w:rPr>
          <w:b/>
          <w:sz w:val="22"/>
          <w:szCs w:val="22"/>
        </w:rPr>
        <w:t xml:space="preserve">  352 800,00 (триста) рублей 00 копеек.  </w:t>
      </w:r>
    </w:p>
    <w:p>
      <w:pPr>
        <w:pStyle w:val="Normal"/>
        <w:spacing w:lineRule="auto" w:line="360"/>
        <w:rPr/>
      </w:pPr>
      <w:r>
        <w:rPr/>
        <w:t>ИНН 5905272810 КПП 590501001</w:t>
        <w:br/>
        <w:t>ОГРН 1095905004986</w:t>
        <w:br/>
        <w:t>Юридический адрес: 614022, г.Пермь, ул. Карпинского, д. 91А</w:t>
        <w:br/>
        <w:t>Р/с 40702810123120000457 ЕФ ОАО «МДМ БАНК» г. Екатеринбург</w:t>
        <w:br/>
        <w:t>К/с 30101810700000000940 БИК 046577940</w:t>
        <w:br/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>ЗАО «Компания Киль-Прикамье»</w:t>
      </w:r>
      <w:r>
        <w:rPr>
          <w:spacing w:val="-10"/>
          <w:sz w:val="22"/>
          <w:szCs w:val="22"/>
        </w:rPr>
        <w:t xml:space="preserve">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354 690, 00 (триста пятьдесят четыре тысячи шестьсот девяносто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Calibri" w:hAnsi="Calibri" w:cs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  <w:jc w:val="both"/>
    </w:pPr>
    <w:rPr>
      <w:color w:val="3C3C3C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4:00Z</dcterms:created>
  <dc:creator>Инженер</dc:creator>
  <dc:description/>
  <cp:keywords/>
  <dc:language>en-US</dc:language>
  <cp:lastModifiedBy>Инженер</cp:lastModifiedBy>
  <cp:lastPrinted>2010-11-18T10:01:00Z</cp:lastPrinted>
  <dcterms:modified xsi:type="dcterms:W3CDTF">2010-11-18T05:01:00Z</dcterms:modified>
  <cp:revision>10</cp:revision>
  <dc:subject/>
  <dc:title/>
</cp:coreProperties>
</file>