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2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кроватей металлических с подголовником с круглыми спинками МСК-132</w:t>
      </w:r>
      <w:r>
        <w:rPr>
          <w:i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бунин Дмитрий Викто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rPr/>
      </w:pPr>
      <w:r>
        <w:rPr/>
        <w:t>Наименование предмета запроса котировок:  поставка кроватей металлических с подголовником с круглыми спинками МСК-132</w:t>
      </w:r>
      <w:r>
        <w:rPr>
          <w:i/>
          <w:sz w:val="18"/>
          <w:szCs w:val="18"/>
        </w:rPr>
        <w:t xml:space="preserve"> </w:t>
      </w:r>
      <w:r>
        <w:rPr>
          <w:i/>
        </w:rPr>
        <w:t xml:space="preserve"> </w:t>
      </w:r>
      <w:r>
        <w:rPr/>
        <w:t>для МУЗ «ГКБ № 1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52-010 от «0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ноября 2010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 000,00 руб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бюджет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Участники размещения заказа могут быть только субъекты малого предприниматель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поставки товара: 614090 г.Пермь, ул.Никулина,10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Поставка товара производится в течении 1-го дня после подписания муниципального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апсо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9 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2 6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5 3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лайн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3 6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Партнерство»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«Партнерство» </w:t>
      </w:r>
      <w:r>
        <w:rPr>
          <w:spacing w:val="-20"/>
          <w:sz w:val="22"/>
          <w:szCs w:val="22"/>
        </w:rPr>
        <w:t>состави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472 680,00 (четыреста семьдесят две тысячи шестьсот восемьдеся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: 61400, г. Пермь, ул. Бригадирская, д.2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0, г. Пермь, ул. Бригадирская, д.2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 5904174200 р/с 40 702 810 349490058029 в Западно -Уральский Банк Сбербанка РФ, Филиал №0282 Дзержинском ОСБ №6984, БИК 045773603. Тел/факс (342) 222-40-24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Медлайн плюс»</w:t>
      </w:r>
      <w:r>
        <w:rPr>
          <w:spacing w:val="-10"/>
          <w:sz w:val="22"/>
          <w:szCs w:val="22"/>
        </w:rPr>
        <w:t xml:space="preserve">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473 616, 00  (четыреста семьдесят три  тысячи шестьсот шестнадцать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Calibri" w:hAnsi="Calibri" w:cs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  <w:jc w:val="both"/>
    </w:pPr>
    <w:rPr>
      <w:color w:val="3C3C3C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4:00Z</dcterms:created>
  <dc:creator>Инженер</dc:creator>
  <dc:description/>
  <cp:keywords/>
  <dc:language>en-US</dc:language>
  <cp:lastModifiedBy>Инженер</cp:lastModifiedBy>
  <cp:lastPrinted>2010-11-18T13:21:00Z</cp:lastPrinted>
  <dcterms:modified xsi:type="dcterms:W3CDTF">2010-11-18T08:21:00Z</dcterms:modified>
  <cp:revision>8</cp:revision>
  <dc:subject/>
  <dc:title/>
</cp:coreProperties>
</file>