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4-010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приобретение тумб медицинских  прикроватных подкатных на мебельных колесах</w:t>
      </w:r>
      <w:r>
        <w:rPr>
          <w:i/>
          <w:caps w:val="false"/>
          <w:smallCaps w:val="false"/>
          <w:sz w:val="18"/>
          <w:szCs w:val="18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ГКБ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8» но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абунин Дмитрий Викто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Рожков Дмитрий Викторович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ычина Галина Александровна</w:t>
      </w:r>
    </w:p>
    <w:p>
      <w:pPr>
        <w:pStyle w:val="Normal"/>
        <w:rPr/>
      </w:pPr>
      <w:r>
        <w:rPr>
          <w:sz w:val="24"/>
          <w:szCs w:val="24"/>
        </w:rPr>
        <w:t>Наименование предмета запроса котировок:  приобретение тумб медицинских прикроватных подкатных на мебельных колесах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ля МУЗ «ГКБ № 1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Кт № 54-010 от «08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8» ноября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400 000,00 руб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 -  средства бюджета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Участники размещения заказа могут быть только субъекты малого предпринимательств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>Место поставки товара: 614090 г.Пермь, ул.Никулина,10.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>Поставка товара производится в течении 1-го дня после подписания муниципального контракт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1 (один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11 73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Кривошеин Андрей Леонид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07 5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Оптим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00 463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иорите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34 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6 69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-трей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4 81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-ОФ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5 99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орговый дом «ДИ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8 67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ысьвамебел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4 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бель по заказу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5 1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Инв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1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отклонить котировочные заявки следующих участников размещения заказа</w:t>
      </w:r>
      <w:r>
        <w:rPr/>
        <w:t xml:space="preserve">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lang w:eastAsia="ar-SA"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lang w:eastAsia="ar-SA"/>
              </w:rPr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lang w:eastAsia="ar-SA"/>
              </w:rPr>
            </w:pPr>
            <w:r>
              <w:rPr/>
              <w:t>ИП Кривошеин Андрей Леонидови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432" w:leader="none"/>
                <w:tab w:val="left" w:pos="708" w:leader="none"/>
              </w:tabs>
              <w:spacing w:before="24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) На основании п. 4 ст. 43 Федерального закона от 21.07.2005  № 94-ФЗ котировочная заявка не соответствует требованиям, установленным в извещении о проведении  запроса котировок.</w:t>
            </w:r>
          </w:p>
          <w:p>
            <w:pPr>
              <w:pStyle w:val="Normal"/>
              <w:rPr/>
            </w:pPr>
            <w:r>
              <w:rPr/>
              <w:t>2) Котировочная заявка подана на запрос котировок  Кт №53-010 отмененную 08.11.2010 г. Кт № 53-010-1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  <w:lang w:eastAsia="ar-SA"/>
              </w:rPr>
            </w:pPr>
            <w:r>
              <w:rPr/>
              <w:t>ЗАО «Оптимус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432" w:leader="none"/>
                <w:tab w:val="left" w:pos="708" w:leader="none"/>
              </w:tabs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4 ст. 43 Федерального закона от 21.07.2005  № 94-ФЗ котировочная заявка не соответствует требованиям, установленным в извещении о проведении  запроса котировок.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432" w:leader="none"/>
                <w:tab w:val="left" w:pos="708" w:leader="none"/>
              </w:tabs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4 ст. 43 Федерального закона от 21.07.2005  № 94-ФЗ котировочная заявка не соответствует требованиям, установленным в извещении о проведении  запроса котировок.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  <w:lang w:eastAsia="ar-SA"/>
              </w:rPr>
            </w:pPr>
            <w:r>
              <w:rPr/>
              <w:t>ООО «Мед-трейд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/>
              <w:t>Котировочная заявка подана на запрос котировок  Кт №53-010 отмененную 08.11.2010 г. Кт № 53-010-1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ПРО-ОФИС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432" w:leader="none"/>
                <w:tab w:val="left" w:pos="708" w:leader="none"/>
              </w:tabs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4 ст. 43 Федерального закона от 21.07.2005  № 94-ФЗ котировочная заявка не соответствует требованиям, установленным в извещении о проведении  запроса котировок.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Торговый дом «ДИК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432" w:leader="none"/>
                <w:tab w:val="left" w:pos="708" w:leader="none"/>
              </w:tabs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4 ст. 43 Федерального закона от 21.07.2005  № 94-ФЗ котировочная заявка не соответствует требованиям, установленным в извещении о проведении  запроса котировок.( в позиции №1 отсутствие наименования модели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851" w:leader="none"/>
        </w:tabs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2"/>
          <w:szCs w:val="22"/>
        </w:rPr>
      </w:pPr>
      <w:r>
        <w:rPr>
          <w:sz w:val="24"/>
          <w:szCs w:val="26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СтройИнвест»</w:t>
      </w:r>
      <w:r>
        <w:rPr>
          <w:sz w:val="22"/>
          <w:szCs w:val="22"/>
        </w:rPr>
        <w:t xml:space="preserve">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2"/>
          <w:szCs w:val="22"/>
        </w:rPr>
        <w:t xml:space="preserve"> </w:t>
      </w:r>
      <w:r>
        <w:rPr>
          <w:b/>
          <w:sz w:val="24"/>
          <w:szCs w:val="24"/>
        </w:rPr>
        <w:t>ООО «СтройИнвест»</w:t>
      </w:r>
      <w:r>
        <w:rPr>
          <w:spacing w:val="-20"/>
          <w:sz w:val="22"/>
          <w:szCs w:val="22"/>
        </w:rPr>
        <w:t>со</w:t>
      </w:r>
      <w:r>
        <w:rPr>
          <w:b/>
          <w:spacing w:val="-20"/>
          <w:sz w:val="22"/>
          <w:szCs w:val="22"/>
        </w:rPr>
        <w:t>ставила</w:t>
      </w:r>
      <w:r>
        <w:rPr>
          <w:b/>
          <w:sz w:val="22"/>
          <w:szCs w:val="22"/>
        </w:rPr>
        <w:t xml:space="preserve">  188 000,00 (сто восемьдесят восемь тысяч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: 614010, г. Пермь, ул.Коминтерна,12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Фактический (почтовый) адрес: 614010, г. Пермь, ул.Коминтерна,12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ИНН 5904064670 р/с 40 702 810 100 321200225 в филиале АБ «Газпромбанк» (ОАО) в г. Перми, БИК 045773808 Тел/факс (342)221-74-13.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ООО «Лысьвамебель» </w:t>
      </w:r>
      <w:r>
        <w:rPr>
          <w:spacing w:val="-10"/>
          <w:sz w:val="22"/>
          <w:szCs w:val="22"/>
        </w:rPr>
        <w:t xml:space="preserve">с ценой котировочной заявки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94 600,00</w:t>
      </w:r>
      <w:r>
        <w:rPr>
          <w:b/>
          <w:spacing w:val="-20"/>
          <w:sz w:val="22"/>
          <w:szCs w:val="22"/>
        </w:rPr>
        <w:t xml:space="preserve"> (сто девяносто четыре  тысячи шестьсот) рублей  00 копеек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Протокол подлежит 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бычный (веб) Знак"/>
    <w:basedOn w:val="Style13"/>
    <w:qFormat/>
    <w:rPr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spacing w:lineRule="atLeast" w:line="360" w:before="280" w:after="280"/>
      <w:jc w:val="both"/>
    </w:pPr>
    <w:rPr>
      <w:rFonts w:ascii="Calibri" w:hAnsi="Calibri" w:cs="Calibri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-180" w:leader="none"/>
      </w:tabs>
      <w:spacing w:lineRule="exact" w:line="240" w:before="120" w:after="0"/>
      <w:jc w:val="both"/>
    </w:pPr>
    <w:rPr>
      <w:color w:val="3C3C3C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4:44:00Z</dcterms:created>
  <dc:creator>Инженер</dc:creator>
  <dc:description/>
  <cp:keywords/>
  <dc:language>en-US</dc:language>
  <cp:lastModifiedBy>Инженер</cp:lastModifiedBy>
  <cp:lastPrinted>2010-11-18T12:56:00Z</cp:lastPrinted>
  <dcterms:modified xsi:type="dcterms:W3CDTF">2010-11-18T08:00:00Z</dcterms:modified>
  <cp:revision>8</cp:revision>
  <dc:subject/>
  <dc:title/>
</cp:coreProperties>
</file>