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Normal"/>
        <w:jc w:val="right"/>
        <w:rPr>
          <w:i/>
          <w:i/>
          <w:color w:val="000000"/>
          <w:sz w:val="24"/>
          <w:szCs w:val="24"/>
        </w:rPr>
      </w:pPr>
      <w:r>
        <w:rPr>
          <w:rStyle w:val="Emphasis"/>
          <w:i w:val="false"/>
          <w:color w:val="000000"/>
          <w:sz w:val="24"/>
          <w:szCs w:val="24"/>
        </w:rPr>
        <w:t>Начальник хозяйственного управления администрации города</w:t>
      </w:r>
    </w:p>
    <w:p>
      <w:pPr>
        <w:pStyle w:val="Normal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 / А.Г.Пантелее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17» ноября 2010 год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разъяснения 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ложений документации об ОТКРЫТОМ аукционе 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33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84"/>
        <w:gridCol w:w="5316"/>
      </w:tblGrid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текущему ремонту помещений коридоров (путей эвакуации) в административных зданиях по адресам: г.Пермь, ул.Сибирская,15, ул.Сибирская,17А, ул.Куйбышева,33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звещение №435А от «02» ноября 2010 года о проведении открытого аукциона на право заключить </w:t>
            </w:r>
            <w:r>
              <w:rPr>
                <w:color w:val="000000"/>
                <w:sz w:val="22"/>
                <w:szCs w:val="22"/>
              </w:rPr>
              <w:t xml:space="preserve">муниципальный контракт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олнение работ по текущему ремонту помещений коридоров (путей эвакуации) в административных зданиях по адресам: г.Пермь, ул.Сибирская,15, ул.Сибирская,17А, ул.Куйбышева,33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прос от 15.11.2010г.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 муниципальном заказчике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, г.Пермь, ул.Ленина,23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Россия, г.Пермь, ул.Ленина,23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zu7@perm.permregion.ru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46 23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3. Положения документации об аукционе, требующие разъяснения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прос участника размещения заказа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ие положений документации об открытом аукционе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ребованиям документации об аукционе в составе необходимых документов подаваемой заявки не указано: платежное поручение на обеспечение данной заявки. Прошу разъяснить, нужно ли вносить обеспечение заявки на участие в аукционе, и по каким реквизитам перечислять денежную сумму?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б открытом аукционе №435А от «02» ноября 2010 года не предусматривает обеспечение заявки. Следовательно, участникам размещения заказа вносить обеспечение заявки на участие в аукционе и предоставлять платежное поручение в составе заявки не нужно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6:30:00Z</dcterms:created>
  <dc:creator>hozu13</dc:creator>
  <dc:description/>
  <cp:keywords/>
  <dc:language>en-US</dc:language>
  <cp:lastModifiedBy>hozu13</cp:lastModifiedBy>
  <cp:lastPrinted>2010-12-23T11:18:00Z</cp:lastPrinted>
  <dcterms:modified xsi:type="dcterms:W3CDTF">2010-12-23T06:18:00Z</dcterms:modified>
  <cp:revision>12</cp:revision>
  <dc:subject/>
  <dc:title>УТВЕРЖДАЮ</dc:title>
</cp:coreProperties>
</file>