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59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6 от 18.11.2010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отмене запроса котировок цен на поставку бакалеи и кондитерских изделий Извещение № 2 от «15» ноября 2010 года, на поставку молока и молочных продуктов Извещение № 3 от «15» ноября 2010 года, на поставку мяса и мясной продукции Извещение № 4 от «15» ноября 2010 года, на поставку свежих овощей и фруктов Извещение № 5 от «15» ноября 2010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 103» г. Перми извещает об отмене запроса котировок цен на поставку бакалеи и кондитерских изделий Извещение № 2 от «15» ноября 2010 года, на поставку молока и молочных продуктов Извещение № 3 от «15» ноября 2010 года, на поставку мяса и мясной продукции Извещение № 4 от «15» ноября 2010 года, на поставку свежих овощей и фруктов Извещение № 5 от «15» ноября 2010 года в связи с выявленными нарушениями Федерального закона от 21.07.2005 № 94-Ф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МДОУ «Детский сад № 103»                                     Л.И. Б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31:00Z</dcterms:created>
  <dc:creator>Женкевич И.А.</dc:creator>
  <dc:description/>
  <cp:keywords/>
  <dc:language>en-US</dc:language>
  <cp:lastModifiedBy>опер4</cp:lastModifiedBy>
  <cp:lastPrinted>2010-11-18T16:37:00Z</cp:lastPrinted>
  <dcterms:modified xsi:type="dcterms:W3CDTF">2010-11-18T11:38:00Z</dcterms:modified>
  <cp:revision>23</cp:revision>
  <dc:subject/>
  <dc:title>Муниципальное дошкольное</dc:title>
</cp:coreProperties>
</file>