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запросе котировок цен № 31 от «18» ноября 2010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МК №__ от «__»  декабря 2010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закупку автомобил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далее по тексту - Товар</w:t>
      </w:r>
      <w:r>
        <w:rPr/>
        <w:t>)</w:t>
      </w:r>
      <w:r>
        <w:rPr>
          <w:b/>
          <w:color w:val="000000"/>
          <w:sz w:val="24"/>
          <w:szCs w:val="24"/>
        </w:rPr>
        <w:t xml:space="preserve"> для МУ «Содержание объектов инженерной инфраструктуры»</w:t>
      </w:r>
      <w:r>
        <w:rPr>
          <w:b/>
          <w:sz w:val="24"/>
          <w:szCs w:val="24"/>
        </w:rPr>
        <w:t>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817"/>
        <w:gridCol w:w="589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RIX</w:t>
            </w:r>
            <w:r>
              <w:rPr>
                <w:sz w:val="24"/>
                <w:szCs w:val="24"/>
              </w:rPr>
              <w:t xml:space="preserve"> или «эквивалент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ип автомобиля –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ип кузова – минивэ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Год изготовления автомобиля – не ранее 2006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робег – не более 60 000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од – перед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оличество мест –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оличество дверей –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ощность двигателя –123 л.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абочий объем двигателя – 1795 куб. с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Тип двигателя – бензинов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Экологический класс – тре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аксимальная скорость – 170 км/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ъем багажника – 354 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оробка передач – автоматиче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асход топлива на 100 км пу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 городском цикле – 12,5 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 загородном цикле – 7,2 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 смешанном цикле – 9,1 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лина автомобиля – 4025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Ширина автомобиля – 174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гнализация с 2х сторонней связ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втомагнитола (чтение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(или)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3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аци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усилитель рул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грев передних сидений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BD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безопасности водител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безопасности пассажи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 салон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ая по высоте рулевая колонк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овка водительского сиденья по высоте и наклону подуш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й подпор поясницы водител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ой карман сиденья водител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под передним сиденьем пассажи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е по высоте передние ремни безопасности с преднатяжителям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е в продольном направлении и по наклону списки задних сидений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йное складывание задних сидений в пропорции 6: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точечные инерционные задние ремни безопасност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е по высоте подголовни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стеклоподъемники на 4 двер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кала с электроприводом и обогревом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овка прерывистого режима передних стеклоочистителей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 заднего стекл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ний подлокотник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оводы для задних пассажир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ний стеклоочиститель и омыватель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й привод дистанционного отпирания люка бензобак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евые вставки в дверя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маны в передних дверя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 освещение салон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ева отделка потолк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евая отделка противосолнечных козырьк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пельница и прикуриватель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чаточный ящик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отделение для мелочей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аканни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часы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замок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ровка открытия задних дверей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жник: боковая отделка, полка, сетка, освещение, отделение под полом, боковой ящик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мпера и дверные ручки в цвет кузов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кала черного цвет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линг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ка под аллюминий на центральной панел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ние дисковые тормоз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ние барабанные тормоз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ые 15'' дис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195/55 R15 Hankook / Kumho или «Эквивалент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ые колпак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размерное запасное колес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ние противотуманные фары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подготовка (в/ч динамики, антенна, проводка) </w:t>
            </w:r>
          </w:p>
        </w:tc>
      </w:tr>
    </w:tbl>
    <w:p>
      <w:pPr>
        <w:pStyle w:val="Normal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Товар должен быть </w:t>
      </w:r>
      <w:r>
        <w:rPr>
          <w:rFonts w:eastAsia="Calibri"/>
          <w:sz w:val="24"/>
          <w:lang w:eastAsia="en-US"/>
        </w:rPr>
        <w:t xml:space="preserve">изготовленным не ранее 2006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 не должен иметь повреждений деталей кузова и лакокрасочного покрытия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на русском языке, технический паспорт, сертификат качества, сервисная книжка с отметкой о прохождении технического осмотра не реже одного раза в год, гарантийный талон, и другие документы, поставляемые производителем, в том числе гарантийные обязательства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 месяц и более.</w:t>
      </w:r>
    </w:p>
    <w:p>
      <w:pPr>
        <w:pStyle w:val="Heading1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6:00Z</dcterms:created>
  <dc:creator>Сеник </dc:creator>
  <dc:description/>
  <dc:language>en-US</dc:language>
  <cp:lastModifiedBy>Ксения</cp:lastModifiedBy>
  <cp:lastPrinted>2010-11-18T11:50:00Z</cp:lastPrinted>
  <dcterms:modified xsi:type="dcterms:W3CDTF">2010-11-18T12:18:00Z</dcterms:modified>
  <cp:revision>44</cp:revision>
  <dc:subject/>
  <dc:title>  </dc:title>
</cp:coreProperties>
</file>