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10 года №31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втомобиля для нужд Муниципального учреждения «Содержание объектов инженерной инфраструктуры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 поставка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автомобиля для нужд Муниципального учреждения «Содержание объектов инженерной инфраструктуры».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R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или «эквивалент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2 – техническое задание (Приложение №1 к муниципальному контракту №__ от «__» декабря 2010 года)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поставка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мобиля для нужд Муниципального учреждения «Содержание объектов инженерной инфраструктуры» в количестве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: </w:t>
            </w:r>
            <w:r>
              <w:rPr>
                <w:sz w:val="22"/>
                <w:szCs w:val="22"/>
                <w:lang w:val="en-US"/>
              </w:rPr>
              <w:t>HYUN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или «эквивалент»</w:t>
            </w:r>
            <w:r>
              <w:rPr>
                <w:rStyle w:val="StrongEmphasis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иложение №2 – техническое задание (Приложение №1 к муниципальному контракту №__ от «__» декабря 2010 года)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течение 10 календарных дней с момента заключения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поставки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, сборы, таможенные пошлины, другие обязательные платежи (выплаченные или подлежащие выплате), которые могут возникнуть при реализации Контракта, а также расходы Продавца по доставке Товара Заказчик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руб. (Четыреста девяносто девять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>
          <w:trHeight w:val="6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ок товаров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производится Заказчиком  в безналичной форме путем перечисления денежных средств на расчетный счет Продавца в течение 10 банковских дней с момента передачи Заказчику Товара надлежащего качества и в соответствующей условиям Контракта комплектности, со всеми относящимися к нему документами, согласно приложения 1, на основании подписанного сторонами акта сдачи-приемки и предоставленных Продавцом накладной и счета-фактуры, но не позднее 20 декабря 2010 года</w:t>
            </w:r>
          </w:p>
        </w:tc>
      </w:tr>
      <w:tr>
        <w:trPr>
          <w:trHeight w:val="6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иложение №3 –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К.В. Нецветаев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3:00Z</dcterms:created>
  <dc:creator>СОК</dc:creator>
  <dc:description/>
  <dc:language>en-US</dc:language>
  <cp:lastModifiedBy>Ксения</cp:lastModifiedBy>
  <cp:lastPrinted>2010-11-18T10:35:00Z</cp:lastPrinted>
  <dcterms:modified xsi:type="dcterms:W3CDTF">2010-11-18T12:17:00Z</dcterms:modified>
  <cp:revision>27</cp:revision>
  <dc:subject/>
  <dc:title>ИЗВЕЩЕНИЕ № __ от «___» __________ 200 _ года </dc:title>
</cp:coreProperties>
</file>