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 цен № 31 от «18» ноябр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№ 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купли-продажи автомобиля нужд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«___» 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объектов инженерной инфраструктуры»,</w:t>
      </w:r>
      <w:r>
        <w:rPr/>
        <w:t xml:space="preserve"> именуемое в дальнейшем «</w:t>
      </w:r>
      <w:r>
        <w:rPr>
          <w:b/>
        </w:rPr>
        <w:t>Заказчик</w:t>
      </w:r>
      <w:r>
        <w:rPr/>
        <w:t>», в лице директора Нецветаева Константина Валерьевича, действующего на основании Устава, с одной стороны, и ____________________________________________</w:t>
      </w:r>
      <w:r>
        <w:rPr>
          <w:b/>
        </w:rPr>
        <w:t xml:space="preserve"> </w:t>
      </w:r>
      <w:r>
        <w:rPr/>
        <w:t>именуемое в дальнейшем «</w:t>
      </w:r>
      <w:r>
        <w:rPr>
          <w:b/>
        </w:rPr>
        <w:t>Продавец</w:t>
      </w:r>
      <w:r>
        <w:rPr/>
        <w:t xml:space="preserve">»,  в лице _________________________________ , действующего на основании ______________, с другой стороны, заключили настоящий муниципальный контракт (далее – Контракт) о нижеследующем: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На основании решения котировочной комиссии Заказчика по размещению муниципального заказа (Протокол № ___ от «___» _______ 2010 г.), Продавец обязуется передать в собственность Заказчика на условиях доставки по адресу: г. Пермь, ул. Большевистская, 63, автомобиль (далее – Товар) _____(</w:t>
      </w:r>
      <w:r>
        <w:rPr>
          <w:sz w:val="20"/>
          <w:szCs w:val="20"/>
          <w:u w:val="single"/>
        </w:rPr>
        <w:t>указываются идентификационные признаки передаваемого автомобиля</w:t>
      </w:r>
      <w:r>
        <w:rPr/>
        <w:t>)____, соответствующий техническому заданию (Приложение № 1 к Контракту), а Заказчик обязуется принять и оплатить Товар в соответствии с условиями Контракта.</w:t>
      </w:r>
    </w:p>
    <w:p>
      <w:pPr>
        <w:pStyle w:val="Normal"/>
        <w:ind w:firstLine="540"/>
        <w:jc w:val="both"/>
        <w:rPr/>
      </w:pPr>
      <w:r>
        <w:rPr/>
        <w:t xml:space="preserve">1.2. Продавец гарантирует, что Товар свободен от притязания третьих лиц, никому не продан, не заложен, в споре и/или под арестом не состоит. 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Стоимость Товара (цена Контракта) определяется на основании цены, предложенной Продавцом, признанным победителем в проведении запроса котировок, и составляет __________ (сумма прописью) рублей.</w:t>
      </w:r>
    </w:p>
    <w:p>
      <w:pPr>
        <w:pStyle w:val="Normal"/>
        <w:ind w:firstLine="540"/>
        <w:jc w:val="both"/>
        <w:rPr/>
      </w:pPr>
      <w:r>
        <w:rPr/>
        <w:t xml:space="preserve">2.2. Цена Контракта является фиксированной на весь период действия Контракта, и включает в себя все налоги, сборы, таможенные пошлины, другие обязательные платежи (выплаченные или подлежащие выплате), которые могут возникнуть при реализации Контракта, а также расходы Продавца по доставке Товара Заказчику. </w:t>
      </w:r>
    </w:p>
    <w:p>
      <w:pPr>
        <w:pStyle w:val="Normal"/>
        <w:ind w:firstLine="540"/>
        <w:jc w:val="both"/>
        <w:rPr/>
      </w:pPr>
      <w:r>
        <w:rPr/>
        <w:t>2.3. Оплата Товара производится Заказчиком  в безналичной форме путем перечисления денежных средств на расчетный счет Продавца в течение 10 банковских дней с момента передачи Заказчику Товара надлежащего качества и в соответствующей условиям Контракта комплектности, со всеми относящимися к нему документами, согласно приложения 1, на основании подписанного сторонами акта сдачи-приемки и предоставленных Продавцом накладной и счета-фактуры, но не позднее 20 декабря 2010 го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ередача Това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3.1. Продавец обязуется передать Товар Заказчику в течение 10 календарных дней с момента заключения Контракта. </w:t>
      </w:r>
    </w:p>
    <w:p>
      <w:pPr>
        <w:pStyle w:val="Normal"/>
        <w:ind w:firstLine="540"/>
        <w:jc w:val="both"/>
        <w:rPr/>
      </w:pPr>
      <w:r>
        <w:rPr/>
        <w:t>3.2. Приемка Товара осуществляется посредством его передачи по месту нахождения Заказчика, и включает в себя контроль наличия/отсутствия внешних повреждений, а также соответствия условиям комплектации, в соответствии с Приложением 1 к Контракту</w:t>
      </w:r>
    </w:p>
    <w:p>
      <w:pPr>
        <w:pStyle w:val="Normal"/>
        <w:ind w:firstLine="540"/>
        <w:jc w:val="both"/>
        <w:rPr/>
      </w:pPr>
      <w:r>
        <w:rPr/>
        <w:t xml:space="preserve">3.3. Продавец передает Заказчику Товар со всеми относящимися к нему документами (технический паспорт, сертификат качества, сервисная книжка, (отметка о прохожд. Тех осмотра)  гарантийный талон, инструкция по эксплуатации на русском языке по акту сдачи-приемки, подписываемому уполномоченными представителями сторон. </w:t>
      </w:r>
    </w:p>
    <w:p>
      <w:pPr>
        <w:pStyle w:val="Normal"/>
        <w:ind w:firstLine="540"/>
        <w:jc w:val="both"/>
        <w:rPr/>
      </w:pPr>
      <w:r>
        <w:rPr/>
        <w:t xml:space="preserve">3.4. Датой передачи Товара считается дата подписания акта сдачи-приемки. По факту приемки Товара Заказчик подписывает товарно-транспортную накладную и делает отметку о получении Товара. </w:t>
      </w:r>
    </w:p>
    <w:p>
      <w:pPr>
        <w:pStyle w:val="Normal"/>
        <w:ind w:firstLine="540"/>
        <w:jc w:val="both"/>
        <w:rPr/>
      </w:pPr>
      <w:r>
        <w:rPr/>
        <w:t xml:space="preserve">3.5. В случае несоответствия Товара требованиям Заказчика, уполномоченными представителями сторон составляется двусторонний акт с перечнем недостатков, которые должны быть устранены Продавцом без дополнительной оплаты в течение десяти календарных дней со дня его составления.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За неисполнение либо ненадлежащее исполнение принятых по Контракт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4.2. В случае нарушения Продавцом срока исполнения принятых обязательств, Заказчик вправе потребовать уплату неустойки (пеней) в размере 0,1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540"/>
        <w:jc w:val="both"/>
        <w:rPr/>
      </w:pPr>
      <w:r>
        <w:rPr/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540"/>
        <w:jc w:val="both"/>
        <w:rPr/>
      </w:pPr>
      <w:r>
        <w:rPr/>
        <w:t xml:space="preserve">4.3. Взыскание неустойки не освобождает Продавца от исполнения принятых на себя обязательств. </w:t>
      </w:r>
    </w:p>
    <w:p>
      <w:pPr>
        <w:pStyle w:val="Normal"/>
        <w:ind w:firstLine="540"/>
        <w:jc w:val="both"/>
        <w:rPr/>
      </w:pPr>
      <w:r>
        <w:rPr/>
        <w:t xml:space="preserve">4.4. В случае задержки оплаты Товара Заказчиком, Продавец вправе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, начиная со дня, следующего за днём истечения установленного срока оплаты. </w:t>
      </w:r>
    </w:p>
    <w:p>
      <w:pPr>
        <w:pStyle w:val="Normal"/>
        <w:ind w:firstLine="540"/>
        <w:jc w:val="both"/>
        <w:rPr/>
      </w:pPr>
      <w:r>
        <w:rPr/>
        <w:t xml:space="preserve">4.4. Уплата штрафных санкций не освобождает стороны от исполнения принятых по Контракту обязательств.  </w:t>
      </w:r>
    </w:p>
    <w:p>
      <w:pPr>
        <w:pStyle w:val="Normal"/>
        <w:ind w:firstLine="540"/>
        <w:jc w:val="center"/>
        <w:rPr/>
      </w:pPr>
      <w:r>
        <w:rPr/>
        <w:br/>
      </w:r>
      <w:r>
        <w:rPr>
          <w:b/>
        </w:rPr>
        <w:t>5. Гарантии качест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Качество передаваемого Товара должно соответствовать сертификату качества (соответствия) завода-производителя и условиям Контракта.</w:t>
      </w:r>
    </w:p>
    <w:p>
      <w:pPr>
        <w:pStyle w:val="Normal"/>
        <w:ind w:firstLine="540"/>
        <w:jc w:val="both"/>
        <w:rPr/>
      </w:pPr>
      <w:r>
        <w:rPr/>
        <w:t xml:space="preserve">5.2. Гарантийный срок эксплуатации Товара составляет один календарный месяц с момента его передачи Заказчику.   </w:t>
      </w:r>
    </w:p>
    <w:p>
      <w:pPr>
        <w:pStyle w:val="Normal"/>
        <w:ind w:firstLine="540"/>
        <w:jc w:val="both"/>
        <w:rPr/>
      </w:pPr>
      <w:r>
        <w:rPr/>
        <w:t xml:space="preserve">5.3. Продавец гарантирует, что передаваемый им Товар не имеет скрытых дефектов и недостатков. </w:t>
      </w:r>
    </w:p>
    <w:p>
      <w:pPr>
        <w:pStyle w:val="Normal"/>
        <w:ind w:firstLine="540"/>
        <w:jc w:val="both"/>
        <w:rPr/>
      </w:pPr>
      <w:r>
        <w:rPr/>
        <w:t>5.4. Если в течение гарантийного срока Товар окажется неисправным (дефектным) при условии соблюдения требований по его эксплуатации, Поставщик обязуется в течение пяти рабочих дней со дня обращения Заказчика за свой счет устранить неисправность Товара, либо заменить его на другой (аналогичный), надлежащего качества.</w:t>
      </w:r>
    </w:p>
    <w:p>
      <w:pPr>
        <w:pStyle w:val="Normal"/>
        <w:ind w:firstLine="540"/>
        <w:jc w:val="both"/>
        <w:rPr/>
      </w:pPr>
      <w:r>
        <w:rPr/>
        <w:t xml:space="preserve">Дефектный Товар возвращается Продавцу за его счет после передачи Заказчику Товара надлежащего качества. </w:t>
      </w:r>
    </w:p>
    <w:p>
      <w:pPr>
        <w:pStyle w:val="Normal"/>
        <w:ind w:firstLine="540"/>
        <w:jc w:val="both"/>
        <w:rPr/>
      </w:pPr>
      <w:r>
        <w:rPr/>
        <w:t>5.5. В случае устранения дефектов или замены некачественного Товара на другой, гарантийный срок начинает течь занов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6. Форс-мажор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Контракту, если оно являлось следствием обстоятельств непреодолимой силы, возникшие в результате непредвиденных и неотвратимых событий чрезвычайного характера, не поддающиеся контролю сторон, включая пожар, наводнение, землетрясение и любые другие стихийные бедствия, а также военные действия, восстание, забастовки, локауты, объявление эмбарго или блокады, если эти обстоятельства повлияли на исполнение Контракта.</w:t>
      </w:r>
    </w:p>
    <w:p>
      <w:pPr>
        <w:pStyle w:val="Normal"/>
        <w:ind w:firstLine="540"/>
        <w:jc w:val="both"/>
        <w:rPr/>
      </w:pPr>
      <w:r>
        <w:rPr/>
        <w:t xml:space="preserve">6.2. Сторона, которая по причине обстоятельств непреодолимой силы не может исполнить своих обязательств, обязана незамедлительно уведомить другую сторону о наступлении и предполагаемом сроке действия этих обстоятельств. </w:t>
      </w:r>
    </w:p>
    <w:p>
      <w:pPr>
        <w:pStyle w:val="Normal"/>
        <w:ind w:firstLine="540"/>
        <w:jc w:val="both"/>
        <w:rPr/>
      </w:pPr>
      <w:r>
        <w:rPr/>
        <w:t xml:space="preserve">6.3. Начало и окончание обстоятельств непреодолимой силы должно быть подтверждено стороной, которая на них ссылается соответствующими документами.   </w:t>
      </w:r>
    </w:p>
    <w:p>
      <w:pPr>
        <w:pStyle w:val="Normal"/>
        <w:ind w:firstLine="540"/>
        <w:jc w:val="both"/>
        <w:rPr/>
      </w:pPr>
      <w:r>
        <w:rPr/>
        <w:t>Надлежащим доказательством наличия обстоятельства непреодолимой силы и их продолжительности будут служить справки, выдаваемые местными компетентными органами административной территории, на которой находится сторона, ссылающаяся на такие обстоятельства.</w:t>
      </w:r>
    </w:p>
    <w:p>
      <w:pPr>
        <w:pStyle w:val="Normal"/>
        <w:ind w:firstLine="540"/>
        <w:jc w:val="both"/>
        <w:rPr/>
      </w:pPr>
      <w:r>
        <w:rPr/>
        <w:t xml:space="preserve">6.4. Неуведомление, несвоевременное и (или) ненадлежащее уведомление о наступлении обстоятельств непреодолимой силы лишает стороны права ссылаться на любые из них как на основание, освобождающее от ответственности за неисполнение обязательств. </w:t>
      </w:r>
    </w:p>
    <w:p>
      <w:pPr>
        <w:pStyle w:val="Normal"/>
        <w:ind w:firstLine="540"/>
        <w:jc w:val="both"/>
        <w:rPr/>
      </w:pPr>
      <w:r>
        <w:rPr/>
        <w:t xml:space="preserve">6.5. Если обстоятельства непреодолимой силы будут продолжаться более трех месяцев, стороны обязуются провести переговоры для обсуждения сложившейся ситуации и поиска возможных путей ее разрешения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Контракт вступает в силу с момента его подписания и действует до исполнения сторонами принятых на себя обязательств (включая гарантийные обязательства).</w:t>
      </w:r>
    </w:p>
    <w:p>
      <w:pPr>
        <w:pStyle w:val="Normal"/>
        <w:ind w:firstLine="540"/>
        <w:jc w:val="both"/>
        <w:rPr/>
      </w:pPr>
      <w:r>
        <w:rPr/>
        <w:t xml:space="preserve">7.2. Расторжение Контакта допускается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540"/>
        <w:jc w:val="both"/>
        <w:rPr/>
      </w:pPr>
      <w:r>
        <w:rPr/>
        <w:t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7.4. В случае если между сторонами в процессе реализации Контракта или в связи с ним возникнут разногласия (споры), стороны приложат усилия и использовать все имеющиеся возможности для разрешения разногласий путем переговоров. В качестве крайнего средства разрешения споров каждая из сторон вправе передать возникшее разногласие на рассмотрение в арбитражный суд.</w:t>
      </w:r>
    </w:p>
    <w:p>
      <w:pPr>
        <w:pStyle w:val="Normal"/>
        <w:ind w:firstLine="540"/>
        <w:jc w:val="both"/>
        <w:rPr/>
      </w:pPr>
      <w:r>
        <w:rPr/>
        <w:t>7.5. Контракт составлен в двух подлинных экземплярах, по одному экземпляру для каждой стороны.</w:t>
      </w:r>
    </w:p>
    <w:p>
      <w:pPr>
        <w:pStyle w:val="Normal"/>
        <w:ind w:firstLine="540"/>
        <w:jc w:val="center"/>
        <w:rPr/>
      </w:pPr>
      <w:r>
        <w:rPr>
          <w:b/>
        </w:rPr>
        <w:t>8. Реквизиты и подписи сторон</w:t>
      </w: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  <w:t>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614000, г. Пермь, ул. Большевистская,63, тел./факс 212-24-34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в УФК по Пермскому краю (ДФ г. Перми, МУ «СОИИ» л/сч. № 02943018672)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 xml:space="preserve">ИНН 5902292150, КПП 590201001, БИК 045773001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b/>
        </w:rPr>
        <w:t xml:space="preserve">Продавец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 xml:space="preserve">_________________________________________________________________________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              </w:t>
      </w:r>
      <w:r>
        <w:rPr>
          <w:b/>
        </w:rPr>
        <w:t>Заказчик:                                                          Продавец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/>
        <w:t>____________________ /К.В. Нецветаев/       ___________________/_____________/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родаве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02:00Z</dcterms:created>
  <dc:creator>Ezhov_AV</dc:creator>
  <dc:description/>
  <dc:language>en-US</dc:language>
  <cp:lastModifiedBy>Ксения</cp:lastModifiedBy>
  <cp:lastPrinted>2010-11-18T15:14:00Z</cp:lastPrinted>
  <dcterms:modified xsi:type="dcterms:W3CDTF">2010-11-18T12:18:00Z</dcterms:modified>
  <cp:revision>64</cp:revision>
  <dc:subject/>
  <dc:title>ГОСУДАРСТВЕННЫЙ КОНТРАКТ </dc:title>
</cp:coreProperties>
</file>