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6" w:before="0" w:after="0"/>
        <w:ind w:left="4140" w:right="-2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0" w:after="0"/>
        <w:ind w:left="4139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1"/>
        <w:spacing w:lineRule="auto" w:line="240" w:before="0" w:after="0"/>
        <w:ind w:left="4139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звещению о проведении </w:t>
      </w:r>
    </w:p>
    <w:p>
      <w:pPr>
        <w:pStyle w:val="Normal1"/>
        <w:spacing w:lineRule="auto" w:line="240" w:before="0" w:after="0"/>
        <w:ind w:left="4139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 от 18.11.2010 г. №32</w:t>
      </w:r>
    </w:p>
    <w:p>
      <w:pPr>
        <w:pStyle w:val="Normal1"/>
        <w:spacing w:lineRule="auto" w:line="240" w:before="0" w:after="0"/>
        <w:ind w:left="4139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56" w:before="0" w:after="0"/>
        <w:ind w:left="4140" w:right="-2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 «Содержание объектов инженерной инфраструктуры»</w:t>
      </w:r>
    </w:p>
    <w:p>
      <w:pPr>
        <w:pStyle w:val="FR1"/>
        <w:spacing w:before="0" w:after="0"/>
        <w:ind w:left="4320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________________________К.В.Нецветаев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  <w:t>« ____ »  ________________ 2010 года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pacing w:val="-20"/>
          <w:szCs w:val="24"/>
        </w:rPr>
      </w:pPr>
      <w:r>
        <w:rPr>
          <w:rFonts w:cs="Times New Roman" w:ascii="Times New Roman" w:hAnsi="Times New Roman"/>
          <w:spacing w:val="-20"/>
          <w:szCs w:val="24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 помещений МУ «СОИ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Ленинский район ул. Большевисткая,63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щая сметная стоимость работ </w:t>
      </w:r>
      <w:r>
        <w:rPr>
          <w:b/>
          <w:sz w:val="24"/>
          <w:szCs w:val="24"/>
        </w:rPr>
        <w:t>210186,79 руб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ехнические характеристики работ: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Текущий ремонт кабинетов в цокольном помещении: кабинет № 1-14,6 м2;  </w:t>
      </w:r>
    </w:p>
    <w:p>
      <w:pPr>
        <w:pStyle w:val="Normal"/>
        <w:tabs>
          <w:tab w:val="clear" w:pos="708"/>
          <w:tab w:val="left" w:pos="4140" w:leader="none"/>
        </w:tabs>
        <w:ind w:left="720" w:hanging="0"/>
        <w:rPr/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-10,7 м2;  №5-10,5м2;  №6- 25,5 м2;  №8- 20,4м2;  №11- 19,8 м2;  №15- 36 м2; коридор – 108,4 м2;  туалет – 1,8 м2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991"/>
        <w:gridCol w:w="1260"/>
        <w:gridCol w:w="1404"/>
        <w:gridCol w:w="36"/>
        <w:gridCol w:w="162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</w:p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Демонтаж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: деревянных и из пластмассов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, из линолеума и ре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5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боев: простых и улучш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Отделоч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ирка штукатурки внутренних помещений (потол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5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выравнивание штукатурки потолков полимерцементным раствором при толщине намёта до: 5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5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поливинилацетатными водоэмульсионными составами улучшенными: по штукатурке потол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 на клее КН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нтус потоло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толков облицованных гипсокартонными листами площадью ремонтируемых мест до: 1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гипсокартонные для перегородок толщиной 1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67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и потолочные типа Армстронг (Байкал) с комплектующими или «эквивале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ирка штукатурки внутренних помещений (ст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1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ошное выравнивание штукатурки стен полимерцементным раствором при толщине намёта до: 5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0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ейка обоями стен по монолитной штукатурке и бетону: тиснёными и плот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1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поливинилацетатными водоэмульси- онными составами улучшенная: по сборным конструкциям, подготовленным под окраску ст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4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ная масляная окраска ранее окрашенных бетонных подоконников за один раз с расчисткой старой краски: до 3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6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из линолеума на клее бустил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5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 на клее КН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тяжек цементных толщиной 2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метлахских плиток в полах: до 10 шт.</w:t>
            </w:r>
          </w:p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плито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мещений от строительного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т мус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8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6" w:before="0" w:after="0"/>
              <w:ind w:left="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Сроки выполнения работ: 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8 календарных дней  со дня заключения муниципального контр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Требования к качеству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выполнении работ соблюдать требования нормативных правовых актов Российской Федерации и нормативных технических документов: СНиП 12.01-2004 «Организация строительства»; СНиП 12-03-2001 «Безопасность труда в строительстве. Часть 1. Общие требования»; СНиП 12-04-2002 «Безопасность труда в строительстве. Часть 2. Строительное производство»; СНиП 3.04.01-87 «Изоляционные и отделочные покрытия»; СНиП 2.03.13-88 «Полы»; СНиП 3.01.04-87 «Приемка в эксплуатацию законченных строительством объектов»;   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использованные материалы предъявить паспорта изготовителей, сертификаты подтверждающие соответствие санитарным и экологическим нормам, нормам противопожарной безопасности РФ.</w:t>
      </w:r>
    </w:p>
    <w:p>
      <w:pPr>
        <w:pStyle w:val="Normal1"/>
        <w:spacing w:lineRule="auto" w:line="256" w:before="0" w:after="0"/>
        <w:ind w:left="-180"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Требование к результатам работ:</w:t>
      </w:r>
    </w:p>
    <w:p>
      <w:pPr>
        <w:pStyle w:val="Normal1"/>
        <w:spacing w:lineRule="auto" w:line="256" w:before="0" w:after="0"/>
        <w:ind w:left="-180" w:right="-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ъявить акт о приёмке выполненных работ (форма КС-2), справку о стоимости выполненных работ и затрат (форма КС-3), счёт-фактура, акт приёмки в эксплуатацию объекта, подписанный рабочей комиссией.</w:t>
      </w:r>
    </w:p>
    <w:p>
      <w:pPr>
        <w:pStyle w:val="Normal1"/>
        <w:spacing w:lineRule="auto" w:line="256" w:before="0" w:after="0"/>
        <w:ind w:left="-180" w:right="-2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Требование к сроку предоставления гарантий качества работ – 12 месяцев</w:t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-180" w:right="-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56" w:before="0" w:after="0"/>
        <w:ind w:left="-180"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инженер ТО                                                            А.В.Бурылов</w:t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5z0">
    <w:name w:val="WW8Num15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46:00Z</dcterms:created>
  <dc:creator>Kostin</dc:creator>
  <dc:description/>
  <dc:language>en-US</dc:language>
  <cp:lastModifiedBy>Batueva</cp:lastModifiedBy>
  <cp:lastPrinted>2010-11-18T11:07:00Z</cp:lastPrinted>
  <dcterms:modified xsi:type="dcterms:W3CDTF">2010-11-18T12:38:00Z</dcterms:modified>
  <cp:revision>17</cp:revision>
  <dc:subject/>
  <dc:title>Техническое задание  на  выполнение  работы   на создание и разработку</dc:title>
</cp:coreProperties>
</file>