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ИЗВЕЩЕНИЕ от «18» ноября  2010 года № 3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работ  по текущему ремонту помещений МУ «Содержание объектов инженерной инфраструктуры», расположенных по адресу: ул. Большевистская, 6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ремонту помещений МУ «Содержание объектов инженерной инфраструктуры», расположенных по адресу: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помещений МУ «Содержание объектов инженерной инфраструктуры» (в соответствии с техническим заданием - приложение №2 и локальным сметным расчетом – приложение №3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Большевистская, 63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в течение 18 календарных дней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 186,79 руб. (Двести десять тысяч сто восемьдесят шесть рублей 79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инет 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25» но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33:00Z</dcterms:created>
  <dc:creator>СОК</dc:creator>
  <dc:description/>
  <dc:language>en-US</dc:language>
  <cp:lastModifiedBy>Batueva</cp:lastModifiedBy>
  <cp:lastPrinted>2010-10-27T11:00:00Z</cp:lastPrinted>
  <dcterms:modified xsi:type="dcterms:W3CDTF">2010-11-18T05:26:00Z</dcterms:modified>
  <cp:revision>10</cp:revision>
  <dc:subject/>
  <dc:title>ИЗВЕЩЕНИЕ № __ от «___» __________ 200 _ года </dc:title>
</cp:coreProperties>
</file>