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99К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 оказание услуг по информированию населения через печатные средства массовой информации 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info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, 212-62-9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лотов – 5 (пять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информированию населения через печатные средства массовой информации, в том числе по лот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. </w:t>
            </w:r>
            <w:r>
              <w:rPr>
                <w:sz w:val="22"/>
                <w:szCs w:val="22"/>
              </w:rPr>
              <w:t>Создание и опубликование информационных материалов о деятельности администрации города Перми в печатном изда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. Создание и опубликование информационных материалов по вопросам социального, экономического, культурного, политического развития города Перми в печатном изда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Создание и опубликование печатных информационных материалов об актуальных событиях городской жизн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. Создание и опубликование информационных материалов о работе администрации города Перми по решению вопросов местного значения в печатном изда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. Создание и опубликование информационных материалов о деятельности администрации города Перми на социальную тематику.</w:t>
            </w:r>
          </w:p>
        </w:tc>
      </w:tr>
      <w:tr>
        <w:trPr>
          <w:trHeight w:val="193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ab/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 лоту № 1 –</w:t>
            </w:r>
            <w:r>
              <w:rPr>
                <w:sz w:val="22"/>
                <w:szCs w:val="22"/>
              </w:rPr>
              <w:t xml:space="preserve"> объем публикаций 47 700 кв.см. печатной площади за период действия контрак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лоту № 2 - объем публикаций 82 280 кв.см. печатной площади за период действия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оту № 3 – объем публикаций 43 655 кв.см. печатной площади за период действия контракта, в.т. в еженедельных номерах газет 21430 кв.см.; в ежедневных номерах газет 22225 кв.см.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о лоту № 4 -  </w:t>
            </w:r>
            <w:r>
              <w:rPr>
                <w:sz w:val="22"/>
                <w:szCs w:val="22"/>
              </w:rPr>
              <w:t>объем публикаций 28 600 кв.см. печатной площади за период действия контракта, в.т. в еженедельных номерах газет 12300 кв.см.; в ежедневных номерах газет 16300 кв.см.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>по лоту № 5 - объем публикаций 12 500 кв.см. печатной площади за период действия контракт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 лоту № 1 – 4 500 000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2 – 6 800 000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3 – 3 200 000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4 – 1 600 000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5 – 800 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31.12.2011 го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ноября 2010 года  до «21» дека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3,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3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 Пермь, ул. Кирова, 82, зал заседаний,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4"/>
                <w:szCs w:val="24"/>
              </w:rPr>
              <w:t>21» декабр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010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15.00 час. 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рассмотрения заявок на участие в конкурс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 Пермь, ул. Кирова, 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28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 Пермь, ул. Кирова, 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4"/>
                <w:szCs w:val="24"/>
              </w:rPr>
              <w:t>«28» декабря 2011 года</w:t>
            </w:r>
          </w:p>
        </w:tc>
      </w:tr>
      <w:tr>
        <w:trPr>
          <w:trHeight w:val="74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63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6300"/>
        <w:rPr/>
      </w:pPr>
      <w:r>
        <w:rPr/>
      </w:r>
    </w:p>
    <w:p>
      <w:pPr>
        <w:pStyle w:val="TextBody"/>
        <w:ind w:firstLine="6300"/>
        <w:rPr/>
      </w:pPr>
      <w:r>
        <w:rPr/>
      </w:r>
    </w:p>
    <w:p>
      <w:pPr>
        <w:pStyle w:val="TextBody"/>
        <w:ind w:firstLine="6300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Symbol" w:hAnsi="Symbol" w:cs="Symbol"/>
      <w:color w:val="000000"/>
      <w:sz w:val="20"/>
      <w:szCs w:val="2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1">
    <w:name w:val=" Знак1 Знак1"/>
    <w:basedOn w:val="Style5"/>
    <w:qFormat/>
    <w:rPr>
      <w:sz w:val="24"/>
      <w:lang w:val="ru-RU" w:bidi="ar-SA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ConsNormal">
    <w:name w:val="ConsNormal Знак"/>
    <w:basedOn w:val="Style5"/>
    <w:qFormat/>
    <w:rPr>
      <w:rFonts w:ascii="Consultant;Courier New" w:hAnsi="Consultant;Courier New" w:cs="Consultant;Courier New"/>
      <w:lang w:val="ru-RU" w:bidi="ar-SA"/>
    </w:rPr>
  </w:style>
  <w:style w:type="character" w:styleId="12">
    <w:name w:val="Список 1 Знак Знак"/>
    <w:basedOn w:val="Style5"/>
    <w:qFormat/>
    <w:rPr>
      <w:sz w:val="24"/>
      <w:lang w:val="ru-RU" w:bidi="ar-SA"/>
    </w:rPr>
  </w:style>
  <w:style w:type="character" w:styleId="111">
    <w:name w:val=" Знак Знак1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720" w:leader="none"/>
      </w:tabs>
      <w:spacing w:lineRule="auto" w:line="240" w:before="0" w:after="0"/>
      <w:ind w:left="720" w:hanging="432"/>
      <w:jc w:val="both"/>
      <w:textAlignment w:val="baseline"/>
    </w:pPr>
    <w:rPr>
      <w:sz w:val="24"/>
      <w:szCs w:val="24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KolobovaIV</dc:creator>
  <dc:description/>
  <cp:keywords/>
  <dc:language>en-US</dc:language>
  <cp:lastModifiedBy>ОРОРС</cp:lastModifiedBy>
  <cp:lastPrinted>2010-11-16T21:34:00Z</cp:lastPrinted>
  <dcterms:modified xsi:type="dcterms:W3CDTF">2010-11-16T16:35:00Z</dcterms:modified>
  <cp:revision>79</cp:revision>
  <dc:subject/>
  <dc:title>УТВЕРЖДЕНО</dc:title>
</cp:coreProperties>
</file>