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21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текущий ремонт: замена решеток оконных в Поликлинике № 2 по адресу г.Пермь, ул. Чердынская, 38А для МУЗ «Городская детская клиническая поликлиника № 5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 ноябр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– зам. главного бухгалте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/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текущий ремонт: замена решеток оконных в Поликлинике № 2 по адресу г. Пермь, ул. Чердынская, 38А  для МУЗ «Городская детская клиническая поликлиника № 5» (извещение № 22/10 от 10 ноября 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0 ноябр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483 240,0</w:t>
      </w:r>
      <w:r>
        <w:rPr>
          <w:sz w:val="24"/>
          <w:szCs w:val="24"/>
        </w:rPr>
        <w:t>0 (Четыреста восемьдесят три тысячи двести сорок рублей 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Поликлиника № 2 МУЗ ГДКП №5 по адресу: г. Пермь, ул. Чердынская, 38А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 xml:space="preserve">Оплата услуг </w:t>
      </w:r>
      <w:r>
        <w:rPr>
          <w:iCs/>
        </w:rPr>
        <w:t xml:space="preserve">будет произведена до 31.12.2010 путем  безналичного перечисления денежных средств на расчетный счет Подрядчика </w:t>
      </w:r>
      <w:r>
        <w:rPr/>
        <w:t>на основании предоставленных счета-фактуры, акта приемки выполненных работ (КС-2), справки о стоимости выполненных работ и затрат (КС-3), оформленных    в   установленном   порядке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инаев А.П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 458,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техснаб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 24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ылин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 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6 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6"/>
        </w:rPr>
      </w:pPr>
      <w:r>
        <w:rPr>
          <w:sz w:val="24"/>
          <w:szCs w:val="26"/>
        </w:rPr>
        <w:t>ООО «Уралтехснаб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4137375/59040100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0-11-19T05:42:00Z</dcterms:modified>
  <cp:revision>3</cp:revision>
  <dc:subject/>
  <dc:title>ПРОТОКОЛ ОЦЕНКИ И СОПОСТАВЛЕНИЯ ЗАЯВОК НА УЧАСТИЕ В КОНКУРСЕ </dc:title>
</cp:coreProperties>
</file>