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83 А от «19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Normal"/>
        <w:ind w:firstLine="7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ить муниципальный контракт 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содержанию и ремонту остановочных пунктов на территории Свердловского района города Перми в 2011 году 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52-62, (342) 241-40-95, (342) 241-08-02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 по содержанию и  ремонту остановочных пунктов на территории Свердловского района города Перми в 2011 году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остановок общей площадью 13 28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2 576 рублей 56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выполнения работ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вердловский район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огласно перечню выданного заказчиком после подписан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ок  выполнения работ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1 января 2011 года по 20 декабря 2011 года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 19 » ноября 2010 до « 10 » декабря 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 (время местное) «10 » дека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 23 » декабря 2010 года</w:t>
            </w:r>
            <w:r>
              <w:rPr/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firstLine="748"/>
        <w:jc w:val="center"/>
        <w:rPr/>
      </w:pPr>
      <w:r>
        <w:rPr>
          <w:b/>
          <w:sz w:val="24"/>
          <w:szCs w:val="24"/>
        </w:rPr>
        <w:t>на выполнение работ по содержанию и ремонту остановочных пунктов на территории Свердловского района города Перми в 2011 году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 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2 752 576 рублей 56 копеек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21 января 2011 года по 20 декабря 2011 год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3  Объем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155 остановок общей площадью 13 28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4  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Работы выполняются согласно перечню выданного заказчиком после подписания муниципального контракт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5  Требования к выполняемым работам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sz w:val="24"/>
          <w:szCs w:val="24"/>
        </w:rPr>
        <w:t>Подрядчик в целях поддержания эксплуатационного состояния остановочных пунктов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а Перми (далее – остановочные пункты), обеспечения безопасности при посадке и высадке пассажиров выполняет работы по содержанию (далее – уборка) остановочных пунктов Свердловского района города Перми, </w:t>
      </w:r>
      <w:r>
        <w:rPr>
          <w:sz w:val="24"/>
          <w:szCs w:val="24"/>
        </w:rPr>
        <w:t>согласно перечню выданному заказчиком после подписания муниципального контракта.</w:t>
      </w:r>
    </w:p>
    <w:p>
      <w:pPr>
        <w:pStyle w:val="Style20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 Уборка остановочных пунктов включает в себя следующие виды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от грунтово-песчаных наносов, различного мусора, опавшей листвы, сорной растительности, твердых бытовых отходов, снега, снежно-ледовых образований, наледи.</w:t>
      </w:r>
    </w:p>
    <w:p>
      <w:pPr>
        <w:pStyle w:val="Style20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очистка остановочных павильонов, урн для мусора от грязи, объявлений, </w:t>
      </w:r>
    </w:p>
    <w:p>
      <w:pPr>
        <w:pStyle w:val="Style20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ых надписей и граффити, снега и льда.</w:t>
      </w:r>
    </w:p>
    <w:p>
      <w:pPr>
        <w:pStyle w:val="Style20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ликвидация зимней скользкости, обработка фрикционными материалами.</w:t>
      </w:r>
    </w:p>
    <w:p>
      <w:pPr>
        <w:pStyle w:val="Style20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хление снега и отвод талых вод.</w:t>
      </w:r>
    </w:p>
    <w:p>
      <w:pPr>
        <w:pStyle w:val="Style20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очистка от мусора урн для мусора.</w:t>
      </w:r>
    </w:p>
    <w:p>
      <w:pPr>
        <w:pStyle w:val="Style20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формирование снежных валов.</w:t>
      </w:r>
    </w:p>
    <w:p>
      <w:pPr>
        <w:pStyle w:val="Style20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погрузка и вывоз различного мусора, снега и снежно-ледовых образований на специально-подготовленные площадки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Уборка выполняется по всей поверхности посадочной площадки и площадки ожидания    остановочных пунктов (далее – площадки остановочных пунктов), обеспечивая эксплуатационное состояние площадок остановочных пунктов и безопасность посадки и высадки пассажиров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Уборка площадок остановочных пунктов включает в себя очистку подходов к пешеходным тротуарам, дорожка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/>
          <w:sz w:val="24"/>
          <w:szCs w:val="24"/>
        </w:rPr>
        <w:t>8. Заказчик к качеству выполняемых работ по содержанию остановочных пунктов, указанных в пп.1 п.5 настоящего технического задания, предъявляет следующие требования:</w:t>
      </w:r>
    </w:p>
    <w:p>
      <w:pPr>
        <w:pStyle w:val="Style20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Уборка выполнена по всей поверхности посадочной площадки и площадки ожидания остановочных пунктов (далее – площадки остановочных пунктов), обеспечив безопасность посадки и высадки пассажиров, а также эксплуатационное состояние площадок остановочных пункт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8.2. Площадки  остановочных пунктов, включая бортовой камень по всему периметру  площадок остановочных пунктов, очищены от снега, снежно-ледовых образований, грунтово-песчаных наносов, различного мусора, опавшей листвы, сорной растительности, твердых бытовых отход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4"/>
          <w:szCs w:val="24"/>
        </w:rPr>
        <w:t>8.3. При наличии скользкости и гололеда, площадки остановочных пунктов обработаны фрикционными материалами до полного исключения гололед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4"/>
          <w:szCs w:val="24"/>
        </w:rPr>
        <w:t>8.4. Ликвидация зимней скользкости осуществляется с момента ее образования до полной ликвидаци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4"/>
          <w:szCs w:val="24"/>
        </w:rPr>
        <w:t>8.5. При систематических и обильных снегопада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олщина уплотненного слоя снега не превышает 3-х см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4"/>
          <w:szCs w:val="24"/>
        </w:rPr>
        <w:t>8.6. В бесснежные дни площадки остановочных пунктов очищены до твердого основания площадок остановочных пунктов, включая бортовой камень по всему периметру площадок остановочных пункт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4"/>
          <w:szCs w:val="24"/>
        </w:rPr>
        <w:t>8.7. Наполненность мусором урн для мусора не превышает 2/3 ее объем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4"/>
          <w:szCs w:val="24"/>
        </w:rPr>
        <w:t>8.8. Остановочные павильоны и урны для мусора, расположенные на остановочных пунктах, очищены от грязи, объявлений, несанкционированных надписей, граффити, снега и льд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4"/>
          <w:szCs w:val="24"/>
        </w:rPr>
        <w:t>8.9. Сформированные валы из снега и снежно-ледовых образований должны обеспечивать безопасное движение транспортных средств, пешеходов и их высота не должна превышать 1,5 м.</w:t>
      </w:r>
    </w:p>
    <w:p>
      <w:pPr>
        <w:pStyle w:val="Style20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0. Работа по вывозу снега и снежно-ледовых образований на специально-подготовленные площадки выполнена до 08-00 утр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/>
          <w:sz w:val="24"/>
          <w:szCs w:val="24"/>
        </w:rPr>
        <w:t>9. Подрядчик выполняет работы по содержанию остановочных пунктов Свердловского района города Перми следующим образом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jc w:val="both"/>
        <w:rPr/>
      </w:pPr>
      <w:r>
        <w:rPr>
          <w:sz w:val="24"/>
          <w:szCs w:val="24"/>
        </w:rPr>
        <w:t>9.1. Уборка площадок остановочных пунктов выполняется следующим образом: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Уборка площадок остановочных пунктов от грунтово-песчаных наносов, различного мусора, опавшей листвы, сорной растительности, твердых бытовых отходов производится ежедневно путем подметания, сгребания и вывоза.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1.2.Уборка сорной растительности у бортового камня, производится путем ее кошения, сгребания и вывоза. </w:t>
      </w:r>
      <w:r>
        <w:rPr>
          <w:rFonts w:cs="Times New Roman" w:ascii="Times New Roman" w:hAnsi="Times New Roman"/>
          <w:sz w:val="24"/>
          <w:szCs w:val="24"/>
        </w:rPr>
        <w:t>Сгребание листвы к комлевой части деревьев и кустарников запрещается.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3.Удаление снега и снежно-ледовых образований производится путем его рыхления, подметания, сгребания, погрузки и вывоза.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4.Удаление наледи на площадках остановочных пунктов производится по мере ее образования, путем ее скалывания до твердого покрытия основания площадок остановочных пунктов, погрузки и вывоза. 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5.В бесснежные дни очистка площадок остановочных пунктов должна быть произведена до покрытия основания площадок остановочных пунктов. Бортовой камень должен быть очищен по всему периметру площадок остановочных пунктов.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6.При возникновении скользкости и образовании гололеда, площадки остановочных пунктов должны быть обработаны фрикционными материалами до полного исключения гололеда. Запреща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менение технической соли и жидкого хлористого кальция в качестве противогололедного материала. 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7.Запрещается сбрасывание и выталкивание снега на проезжую часть улиц, трамвайные пути.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8.Очистка от мусора урн для мусора должна производиться своевременно по мере накопления мусора, но не реже чем 1 раз в сутки. Урна не должна быть заполнена мусором более чем на 2/3 ее объема. 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1.9.Не допускается </w:t>
      </w:r>
      <w:r>
        <w:rPr>
          <w:rFonts w:cs="Times New Roman" w:ascii="Times New Roman" w:hAnsi="Times New Roman"/>
          <w:sz w:val="24"/>
          <w:szCs w:val="24"/>
        </w:rPr>
        <w:t>скопление соленой жидкой массы на площадке остановочного пункта.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0.При таянии снега должно быть выполнено его рыхление и произведен отвод талых вод.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1.При непрекращающемся снегопаде в течение всего времени выпадения осадков должна выполняться постоянная работа по обработке фрикционными материалами площадок остановочных пунктов, уборке их от снега и снежно-ледовых образовани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4"/>
          <w:szCs w:val="24"/>
        </w:rPr>
        <w:t>9.2. Сроки очистки от снега и снежно-ледовых образований с площадок остановочных пунктов: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1. Сгребание и подметание снега с остановочных пунктов начинается при толщине снега более 2-х см.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2.Во время интенсивного снегопада уборка остановочных пунктов от снега и снежно-ледовых образований осуществляется  после каждых 5 см свежевыпавшего снега.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3.При ночном снегопаде уборка остановочных пунктов производится в ночное время.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4.После окончания снегопада посадочные площадки и площадки ожидания должны быть убраны от снега и снежно-ледовых образований не позднее чем:</w:t>
      </w:r>
    </w:p>
    <w:p>
      <w:pPr>
        <w:pStyle w:val="Style20"/>
        <w:tabs>
          <w:tab w:val="clear" w:pos="708"/>
          <w:tab w:val="left" w:pos="15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через 5 часов  с остановочных пунктов, расположенных на улицах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;</w:t>
      </w:r>
    </w:p>
    <w:p>
      <w:pPr>
        <w:pStyle w:val="Style20"/>
        <w:tabs>
          <w:tab w:val="clear" w:pos="708"/>
          <w:tab w:val="left" w:pos="15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через 7 часов  с остановочных пунктов, расположенных на улицах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атегории;</w:t>
      </w:r>
    </w:p>
    <w:p>
      <w:pPr>
        <w:pStyle w:val="Style20"/>
        <w:tabs>
          <w:tab w:val="clear" w:pos="708"/>
          <w:tab w:val="left" w:pos="15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через 9 часов  с остановочных пунктов, расположенных на улицах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атегории и улицах без категори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4"/>
          <w:szCs w:val="24"/>
        </w:rPr>
        <w:t>9.3. Формирование снежных валов производится следующим образом: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1. Формирование снежных валов производится на заранее подготовленной территории.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2. Валы снега формируются с разрывами, обеспечивающими надлежащую видимость и беспрепятственный подъезд к остановкам общественного транспорта, въезд во дворы, внутриквартальные проезды, а также возможность временной парковки транспортных средств у тротуаров и движения людей к местам расположения пешеходных переходов. Ширина валов снега и снежно-ледовых образований на проезжей части должна обеспечивать безопасное движение транспортных средств, пешеходов и не должна превышать 1,5 м. Валы снега должны быть подготовлены к погрузке.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3. Складирование снега и снежно-ледовых образований на тротуарах, примыкающих к проезжей части улиц, на которых организована вывозка снега, допускается при условии обеспечения беспрепятственного движения пешеходов, подъезда механизмов и автотранспорта, осуществляющих сбор и вывоз снежно-ледовых образований, отходов, и производится в виде конусов, формируемых на расстоянии 0,5 м от бордюрного камня или кромки проезжей части дороги.</w:t>
      </w:r>
    </w:p>
    <w:p>
      <w:pPr>
        <w:pStyle w:val="Style20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3.4. Формирование снежных валов не допускается: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ересечениях всех дорог и улиц в одном уровне и вблизи железнодорожных переездов в зоне треугольника видимости;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иже 5 м от пешеходного перехода;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иже 20 м от остановочного пункта общественного транспорта;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участках дорог, оборудованных транспортными ограждениями или повышенным бордюром;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ротуарах;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 въездах на прилегающие территории (дворы, внутриквартальные проезды и прочие).</w:t>
      </w:r>
    </w:p>
    <w:p>
      <w:pPr>
        <w:pStyle w:val="Style20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4. Вывоз снега и снежно-ледовых образований</w:t>
      </w:r>
      <w:r>
        <w:rPr>
          <w:rFonts w:cs="Times New Roman" w:ascii="Times New Roman" w:hAnsi="Times New Roman"/>
          <w:sz w:val="24"/>
          <w:szCs w:val="24"/>
        </w:rPr>
        <w:t xml:space="preserve"> должен осуществляться на специально подготовленные площадки (снежные свалки) </w:t>
      </w:r>
      <w:r>
        <w:rPr>
          <w:rFonts w:cs="Times New Roman" w:ascii="Times New Roman" w:hAnsi="Times New Roman"/>
          <w:b/>
          <w:sz w:val="24"/>
          <w:szCs w:val="24"/>
        </w:rPr>
        <w:t>до 08-00 ут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4"/>
          <w:szCs w:val="24"/>
        </w:rPr>
        <w:t>9.5. График производства работ должен быть согласован с организациями, выполняющими уборку проезжей части прилегающих дорог и трамвайных путей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Подрядчик обеспечивает выполнение работ по настоящему техническому заданию в соответствии с установленными требованиями нормативных актов, технической документации, в том числе ГОСТ Р 50 597-93  «Автомобильные дороги и улицы. Требования к эксплуатационному состоянию, допустимому по условиям обеспечения безопасности дорожного движения», решения Пермской городской Думы от 29.01.2008 №4 «Об утверждении Правил благоустройства и содержания территории города Перми», решения Пермской городской Думы от 26.06.2001 №99 «Об утверждении Правил обращения с отходами на территории города Перми», решения Пермской городской Думы от 26.02.2008 №38 «Об утверждении эксплуатационных категорий и уровней содержания автомобильных дорог общего пользования местного значения города Перми», соответствующих СНиП, ГОСТ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,  указанных в пп.1 п.5 настоящего технического задания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Используемые материалы для выполнения работ по настоящему контракту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20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Подрядчик выполняет работы своими силами и средствами, из собственных материалов.</w:t>
      </w:r>
    </w:p>
    <w:p>
      <w:pPr>
        <w:pStyle w:val="Style20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20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Оценка соответствия качества выполненных работ производится путем проведения контрольных проверок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еречень и состав работ:</w:t>
      </w:r>
    </w:p>
    <w:tbl>
      <w:tblPr>
        <w:tblW w:w="899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286"/>
      </w:tblGrid>
      <w:tr>
        <w:trPr>
          <w:trHeight w:val="58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бот</w:t>
            </w:r>
          </w:p>
        </w:tc>
      </w:tr>
      <w:tr>
        <w:trPr>
          <w:trHeight w:val="315" w:hRule="atLeast"/>
        </w:trPr>
        <w:tc>
          <w:tcPr>
            <w:tcW w:w="8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тний период (с 15.04.2011г. по 14.10.2011г.):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остановочных пунктов от смета и мусора (1 раз в 2 суток) – 13286,0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чистка урн от мусора (1 раз в сутки) – 186 шт.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оз мусора и смета – 241,27 тн. на полигон ТБО.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урн – 20 шт.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аска урн – 186 шт.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краска металлических поверхностей – 236,0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имний период (с 21.12.2010г. по 14.04.2011г. и с 15.10.2011г. по 20.12.2011г.):</w:t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и подметание остановочных пунктов 50% от площади (1 раз в 2 суток) – 13286,0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посадочных площадок фрикционными материалами 50% от площади (1 раз в 2 суток) – 13286,0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чистка урн от мусора (1 раз в сутки) – 186 шт.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оз снега – 1901,47 тн. на снежную свалку.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оз мусора – 140,43 тн. на полигон ТБО.</w:t>
            </w:r>
          </w:p>
        </w:tc>
      </w:tr>
    </w:tbl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26:00Z</dcterms:created>
  <dc:creator>Жанна</dc:creator>
  <dc:description/>
  <cp:keywords/>
  <dc:language>en-US</dc:language>
  <cp:lastModifiedBy>Майская</cp:lastModifiedBy>
  <cp:lastPrinted>2010-11-15T11:35:00Z</cp:lastPrinted>
  <dcterms:modified xsi:type="dcterms:W3CDTF">2010-11-16T05:35:00Z</dcterms:modified>
  <cp:revision>6</cp:revision>
  <dc:subject/>
  <dc:title>ИЗВЕЩЕНИЕ № __ от «___» __________ 200 _ года</dc:title>
</cp:coreProperties>
</file>