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10  года № 6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пленки для термографического принтера для</w:t>
      </w:r>
      <w:r>
        <w:rPr>
          <w:b/>
          <w:smallCaps/>
          <w:szCs w:val="24"/>
        </w:rPr>
        <w:t xml:space="preserve">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. 250-21-11 Папроцкая Елена Игор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91 Расторгуева Татья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ленки для термографического принтер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нка для термографического принтера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300 листов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быть поставлен в течение 10 дней с момента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1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 ст. 4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20 (Двадца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7-15T15:53:00Z</cp:lastPrinted>
  <dcterms:modified xsi:type="dcterms:W3CDTF">2010-11-18T04:52:00Z</dcterms:modified>
  <cp:revision>61</cp:revision>
  <dc:subject/>
  <dc:title>ИЗВЕЩЕНИЕ № __ от «___» __________ 200 _ года </dc:title>
</cp:coreProperties>
</file>