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и от «19» но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бакалеи и кондитерских изделий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 № 103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бакалеи и кондитерских издел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54512,1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Дзержин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лева,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исанова, 57а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Крисанова 39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1 декабря 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п.7 ст.43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Детский сад №103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Голева. 4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6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соответствии с техническим заданием (Приложение №1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6.11.2010 до 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/>
            </w:pPr>
            <w:r>
              <w:rPr>
                <w:b w:val="false"/>
                <w:sz w:val="20"/>
              </w:rPr>
              <w:t>К участию размещения заказа допускаются субъекты малого предпринимательства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в соответствии с  техническим заданием (Приложение№1)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5.00 26.11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Детский сад № 103» 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81,  г. Пермь, ул. Голева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Женкевич И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36-89-0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etsad10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 МДОУ № 103</w:t>
        <w:tab/>
        <w:t xml:space="preserve">            </w:t>
        <w:tab/>
        <w:t xml:space="preserve">                       </w:t>
        <w:tab/>
        <w:t xml:space="preserve">      </w:t>
        <w:tab/>
        <w:tab/>
        <w:t xml:space="preserve">   Л.И.Бяк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9:00Z</dcterms:created>
  <dc:creator>СОК</dc:creator>
  <dc:description/>
  <cp:keywords/>
  <dc:language>en-US</dc:language>
  <cp:lastModifiedBy>328</cp:lastModifiedBy>
  <cp:lastPrinted>2010-11-18T14:32:00Z</cp:lastPrinted>
  <dcterms:modified xsi:type="dcterms:W3CDTF">2010-11-19T02:08:00Z</dcterms:modified>
  <cp:revision>18</cp:revision>
  <dc:subject/>
  <dc:title>ИЗВЕЩЕНИЕ № __ от «___» __________ 200 _ года</dc:title>
</cp:coreProperties>
</file>