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1</w:t>
        <w:br/>
        <w:t>к Извещению о проведении запроса котировок</w:t>
        <w:br/>
        <w:t>№ 2и от «19» ноября 2010 год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поставку бакалеи и кондитерских изделий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МДОУ «Детский сад № 103» г. Перм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2478"/>
        <w:gridCol w:w="2409"/>
        <w:gridCol w:w="1134"/>
        <w:gridCol w:w="1276"/>
        <w:gridCol w:w="1276"/>
      </w:tblGrid>
      <w:tr>
        <w:trPr>
          <w:trHeight w:val="51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калея и кондитерские изделия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ё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ия поставки</w:t>
            </w:r>
          </w:p>
        </w:tc>
      </w:tr>
      <w:tr>
        <w:trPr>
          <w:trHeight w:val="686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речневая крупа ядриц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ГОСТ 5550-74;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У 9294-001-54844059-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раз в неделю до 16.00 по заявке учреждения</w:t>
            </w:r>
          </w:p>
        </w:tc>
      </w:tr>
      <w:tr>
        <w:trPr>
          <w:trHeight w:val="71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упа манна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ГОСТ 7022-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упа перлова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ГОСТ 5784-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акаронные изделия в/с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ГОСТ Р 51865-20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шено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ГОСТ572-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ис (круглый, длинный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ГОСТ 6292-93;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У 8 РФ 11-111-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,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ука пшеничная в/с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ГОСТ Р 52189-20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,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ахар-песок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ГОСТ 21-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,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исель сухой фрукт.-ягодный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ГОСТ 18488-2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,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фейный напиток, злаковый нерастворимый (суррогатный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У 9198-005-13510518-09;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У 9198-006-50386039; 9198-001-50386039-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Чай черный байховый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ТУ 919-001-39420178-97;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У 9191-001-47-12-83-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оль йодированная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ГОСТ Р 51574-2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,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Уксус столовый 9% 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У 9182-002-00334586-04;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У 9182-00200334586-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бут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фли весовые с кремовой начинкой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ГОСТ 14031-68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ГОСТ Р 51074-2003;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У 9137-001-43717435-07;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У 9137-001-00351231-20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,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еченье «Сахарное»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ГОСТ 24901-89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ГОСТ Р 51074-20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,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еченье сухое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ГОСТ 24901-89;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У 9131-003-02750515-07;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ГОСТ Р 51074-20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,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гурцы консервированные, стеклобанка 3л.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ГОСТ 20144-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,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леный горошек консервированный, (360 гр.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ГОСТ 15842-92;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У 9161-180-04782324-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,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видло фруктово-ягодное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ГОСТ 6229-88;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ГОСТ Р 51934-20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,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асло подсолнечное рафинированное (0,92 бут.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ГОСТ Р 52465-20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абачковая икра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ГОСТ Р 51926-20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оматная паста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ГОСТ 3343-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оки фруктовые, тетрапак (1л.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У 9162-003-14431560-04;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У 9163-008-42235970-02;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У 9163-007-42235970-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9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8:06:00Z</dcterms:created>
  <dc:creator>ИЛОНА</dc:creator>
  <dc:description/>
  <cp:keywords/>
  <dc:language>en-US</dc:language>
  <cp:lastModifiedBy>328</cp:lastModifiedBy>
  <cp:lastPrinted>2010-11-11T16:50:00Z</cp:lastPrinted>
  <dcterms:modified xsi:type="dcterms:W3CDTF">2010-11-19T02:08:00Z</dcterms:modified>
  <cp:revision>46</cp:revision>
  <dc:subject/>
  <dc:title/>
</cp:coreProperties>
</file>