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auto" w:line="276"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ИЗВЕЩЕНИЕ № 4и от «19» ноября 2010 года </w:t>
      </w:r>
    </w:p>
    <w:p>
      <w:pPr>
        <w:pStyle w:val="TextBody"/>
        <w:spacing w:lineRule="auto" w:line="276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 цен</w:t>
      </w:r>
    </w:p>
    <w:p>
      <w:pPr>
        <w:pStyle w:val="TextBody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 xml:space="preserve">на </w:t>
      </w:r>
      <w:r>
        <w:rPr>
          <w:b/>
          <w:sz w:val="22"/>
          <w:szCs w:val="22"/>
          <w:u w:val="single"/>
        </w:rPr>
        <w:t>поставку мяса и мясной продукции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/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 </w:t>
      </w:r>
      <w:r>
        <w:rPr>
          <w:caps w:val="false"/>
          <w:smallCaps w:val="false"/>
          <w:sz w:val="22"/>
          <w:szCs w:val="22"/>
        </w:rPr>
        <w:t>нужд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 xml:space="preserve">Муниципального  дошкольного образовательного учреждения 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  <w:u w:val="single"/>
        </w:rPr>
        <w:t>«Детский сад  № 103» г. Перми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087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left"/>
              <w:outlineLvl w:val="0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Способ размещения заказа и предмет закупк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Предмет закупк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Поставка мяса и мясной продукци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Источник финансирова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. Перм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Максимальная цена контра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caps w:val="false"/>
                <w:smallCaps w:val="false"/>
                <w:sz w:val="24"/>
                <w:szCs w:val="24"/>
                <w:highlight w:val="yellow"/>
              </w:rPr>
            </w:pPr>
            <w:r>
              <w:rPr>
                <w:caps w:val="false"/>
                <w:smallCaps w:val="false"/>
                <w:sz w:val="24"/>
                <w:szCs w:val="24"/>
                <w:highlight w:val="yellow"/>
              </w:rPr>
              <w:t>60480,00 рубле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Место доставки поставляемых товаров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. Пермь, Дзержинский район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Голева, 4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рисанова, 57а</w:t>
            </w:r>
          </w:p>
          <w:p>
            <w:pPr>
              <w:pStyle w:val="ConsPlusNormal"/>
              <w:widowControl/>
              <w:ind w:hanging="0"/>
              <w:jc w:val="both"/>
              <w:rPr>
                <w:b/>
                <w:b/>
                <w:i/>
                <w:i/>
                <w:smallCaps/>
              </w:rPr>
            </w:pPr>
            <w:r>
              <w:rPr>
                <w:rFonts w:cs="Times New Roman" w:ascii="Times New Roman" w:hAnsi="Times New Roman"/>
              </w:rPr>
              <w:t>ул. Крисанова 39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поставок товаров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момента заключения контракта по 31 декабря 2010 год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товаров, работ, услуг расходах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>В цену контракта включены расходы: на перевозку, погрузку/разгрузку, страхование, уплату таможенных пошлин, налогов,  сборов и других обязательных платежей (согласно п.7 ст.43 Закона РФ №94-ФЗ)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left"/>
              <w:outlineLvl w:val="0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Условия проведен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Место подачи котировочных заяво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 xml:space="preserve">МДОУ «Детский сад №103» 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 xml:space="preserve">по адресу: г. Пермь, ул. Голева. 4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в рабочие дни с 9.00. до 16.00 в кабинете секретар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Порядок подачи котировочных заяво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 xml:space="preserve">Участники размещения заказа могут представить котировочную заявку согласно требованиям, предъявленным в данном Извещении и согласно форме котировочной заявки (Приложения №2) в соответствии с техническим заданием (Приложение №1).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В связи с отсутствия в системы электронной документации Заказчик не располагает технической возможностью принимать заявки в форме электронного документа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Дата и время окончания срока подачи котировочных заяво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  <w:highlight w:val="yellow"/>
              </w:rPr>
            </w:pPr>
            <w:r>
              <w:rPr>
                <w:b w:val="false"/>
                <w:caps w:val="false"/>
                <w:smallCaps w:val="false"/>
                <w:sz w:val="20"/>
                <w:highlight w:val="yellow"/>
              </w:rPr>
              <w:t>26.11.2010 до 15.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Срок и условия оплаты поставки товаров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Оплата производится по безналичному расчету в течение 20 банковских дней после поставки товаров на основании счетов, товарных накладных, счетов-фактур, сертификатов соответствия и ветеринарных заключ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Срок подписания Победителем муниципального контра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Не ранее 7 и не позднее 10 дней с даты подписания протокола рассмотрения и оценки котировочных заявок</w:t>
            </w:r>
          </w:p>
        </w:tc>
      </w:tr>
      <w:tr>
        <w:trPr>
          <w:trHeight w:val="156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jc w:val="both"/>
              <w:outlineLvl w:val="0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Отсутствие сведений об  участнике размещения заказа в реестре недобросовестных поставщиков.</w:t>
            </w:r>
          </w:p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jc w:val="both"/>
              <w:outlineLvl w:val="0"/>
              <w:rPr/>
            </w:pPr>
            <w:r>
              <w:rPr>
                <w:b w:val="false"/>
                <w:sz w:val="20"/>
              </w:rPr>
              <w:t>К участию размещения заказа допускаются субъекты малого предпринимательства.</w:t>
            </w:r>
          </w:p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jc w:val="both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 xml:space="preserve">Заявка оформляется Участником согласно требованиям, предъявленным в данном Извещении и согласно форме котировочной заявки (Приложения №2) и в соответствии с  техническим заданием (Приложение№1). 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rPr/>
            </w:pPr>
            <w:r>
              <w:rPr>
                <w:rFonts w:cs="Times New Roman" w:ascii="Times New Roman" w:hAnsi="Times New Roman"/>
              </w:rPr>
              <w:t xml:space="preserve">Заявки, поданные  позднее </w:t>
            </w:r>
            <w:r>
              <w:rPr>
                <w:rFonts w:cs="Times New Roman" w:ascii="Times New Roman" w:hAnsi="Times New Roman"/>
                <w:highlight w:val="yellow"/>
              </w:rPr>
              <w:t>15.00 26.11.2010  не</w:t>
            </w:r>
            <w:r>
              <w:rPr>
                <w:rFonts w:cs="Times New Roman" w:ascii="Times New Roman" w:hAnsi="Times New Roman"/>
              </w:rPr>
              <w:t xml:space="preserve"> рассматриваютс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autoSpaceDE w:val="false"/>
              <w:ind w:left="0" w:firstLine="33"/>
              <w:jc w:val="both"/>
              <w:rPr/>
            </w:pPr>
            <w:r>
              <w:rPr/>
              <w:t>Любой участник размещения заказа вправе подать только одну котировочную заявку, внесение изменений или отзыв которой не допускается.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both"/>
              <w:outlineLvl w:val="0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 xml:space="preserve"> </w:t>
            </w:r>
            <w:r>
              <w:rPr>
                <w:caps w:val="false"/>
                <w:smallCaps w:val="false"/>
                <w:sz w:val="20"/>
              </w:rPr>
              <w:t>Сведения о муниципальном заказчик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 xml:space="preserve">Наименование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>Муниципальное дошкольное образовательное учреждение «Детский сад № 103»  г. Перм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Почтовый адрес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</w:rPr>
            </w:pPr>
            <w:r>
              <w:rPr/>
              <w:t>614081,  г. Пермь, ул. Голева 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Контактное лиц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Женкевич Ирина Александров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Телефон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 xml:space="preserve">236-89-08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Адрес электронной почт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Detsad103@mail.ru</w:t>
            </w:r>
          </w:p>
        </w:tc>
      </w:tr>
    </w:tbl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Приложения:   1. Техническое задание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                </w:t>
      </w:r>
      <w:r>
        <w:rPr>
          <w:b w:val="false"/>
          <w:caps w:val="false"/>
          <w:smallCaps w:val="false"/>
          <w:sz w:val="22"/>
          <w:szCs w:val="22"/>
        </w:rPr>
        <w:t>2. Форма котировочной заявки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ab/>
        <w:t xml:space="preserve">             3. Проект Муниципального контракта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caps w:val="false"/>
          <w:smallCaps w:val="false"/>
          <w:sz w:val="22"/>
          <w:szCs w:val="22"/>
        </w:rPr>
        <w:t>Заведующий  МДОУ № 103</w:t>
        <w:tab/>
        <w:t xml:space="preserve">            </w:t>
        <w:tab/>
        <w:t xml:space="preserve">                       </w:t>
        <w:tab/>
        <w:t xml:space="preserve">      </w:t>
        <w:tab/>
        <w:tab/>
        <w:t xml:space="preserve">   Л.И.Бякова</w:t>
      </w:r>
    </w:p>
    <w:sectPr>
      <w:type w:val="nextPage"/>
      <w:pgSz w:w="11906" w:h="16838"/>
      <w:pgMar w:left="1134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1:59:00Z</dcterms:created>
  <dc:creator>СОК</dc:creator>
  <dc:description/>
  <cp:keywords/>
  <dc:language>en-US</dc:language>
  <cp:lastModifiedBy>328</cp:lastModifiedBy>
  <cp:lastPrinted>2010-11-15T10:25:00Z</cp:lastPrinted>
  <dcterms:modified xsi:type="dcterms:W3CDTF">2010-11-19T04:26:00Z</dcterms:modified>
  <cp:revision>12</cp:revision>
  <dc:subject/>
  <dc:title>ИЗВЕЩЕНИЕ № __ от «___» __________ 200 _ года</dc:title>
</cp:coreProperties>
</file>