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5и от «19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свежих ОВОЩЕЙ И 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1276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Овощи длительного хра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артоф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8-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067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неделю до 16.00 по заявке учреждения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Капуста свежая белокоч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9-2001; 1724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Свекла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11-2001; 1722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Морковь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782-2001; ГОСТ 1721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нан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51603-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90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мон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4429-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блок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51074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829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5T10:34:00Z</cp:lastPrinted>
  <dcterms:modified xsi:type="dcterms:W3CDTF">2010-11-19T04:32:00Z</dcterms:modified>
  <cp:revision>37</cp:revision>
  <dc:subject/>
  <dc:title/>
</cp:coreProperties>
</file>