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5 от «19» ноября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оборудованию детских игровых площадок во дворах домов (приобретение и установка горки и малых архитектурных форм) в Кировском районе по городской целевой программе «Развитие городских микрорайонов на 2006-2010 гг.» (мероприятия 4 квартала, округ № 16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140`463,02 руб. Стоимость работ указана с учетом расходов на материалы, оборудование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подписания акта приё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ё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4.12.2010 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7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локальному сметному расчету и описанию игровых элементов и оборуд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ов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Кама-Ксил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Уралтехснаб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Ксил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техснаб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463,0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Кама-Ксил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97, г.Пермь, пр.Парковый, 18-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ОО «Уралтехснаб», 614010, г.Пермь, Комсомольский пр-т., 76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не ранее 7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А.А.Бере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Н.В.Киселё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О.А.Перевозч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4:30:00Z</dcterms:created>
  <dc:creator>EW/LN/CB</dc:creator>
  <dc:description>A REGIONALIZAЗГO Й UM ERRO COLOSSAL!</dc:description>
  <cp:keywords>Ethan</cp:keywords>
  <dc:language>en-US</dc:language>
  <cp:lastModifiedBy>user</cp:lastModifiedBy>
  <cp:lastPrinted>2010-11-02T11:44:00Z</cp:lastPrinted>
  <dcterms:modified xsi:type="dcterms:W3CDTF">2010-11-19T04:46:00Z</dcterms:modified>
  <cp:revision>4</cp:revision>
  <dc:subject>JOГO JARDIM x8?! PORRA! DIA 8 VOTA NГO!</dc:subject>
  <dc:title>Ethan Frome</dc:title>
</cp:coreProperties>
</file>