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19» ноября  2010 года № 161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color w:val="000000"/>
        </w:rPr>
        <w:t xml:space="preserve">на </w:t>
      </w:r>
      <w:r>
        <w:rPr>
          <w:b/>
          <w:sz w:val="22"/>
          <w:szCs w:val="22"/>
        </w:rPr>
        <w:t>поставку мягкого инвентаря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, 2 этаж, каб. 20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-и календарных дней с момента подписания обеими сторонами муниципального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33 743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01»  декабря 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10 дней и не позднее  2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денежных средств в течение 40 рабочих дней после поставки товара в полном объеме, подписания Акта приема-передачи, товарно-транспортной накладной и после предъявления счета-фактуры.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ab/>
        <w:t>А.В.Ронз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06:00Z</dcterms:created>
  <dc:creator>olga</dc:creator>
  <dc:description/>
  <cp:keywords/>
  <dc:language>en-US</dc:language>
  <cp:lastModifiedBy>galkina</cp:lastModifiedBy>
  <cp:lastPrinted>2010-11-18T13:32:00Z</cp:lastPrinted>
  <dcterms:modified xsi:type="dcterms:W3CDTF">2010-11-18T10:22:00Z</dcterms:modified>
  <cp:revision>30</cp:revision>
  <dc:subject/>
  <dc:title>ИЗВЕЩЕНИЕ от «___» __________ 200 __ года № __</dc:title>
</cp:coreProperties>
</file>