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ноября  2010 года  № 16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1 от 19.1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1 от 19.1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качественных характеристиках предлагаемого товара, его потребительских свойствах и цены,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качественных характеристиках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65"/>
        <w:gridCol w:w="1946"/>
        <w:gridCol w:w="1730"/>
        <w:gridCol w:w="1268"/>
        <w:gridCol w:w="812"/>
        <w:gridCol w:w="813"/>
        <w:gridCol w:w="880"/>
        <w:gridCol w:w="1180"/>
      </w:tblGrid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ТУ на издел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 изм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чка ночная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жама  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олочка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ыня 1,5 спальна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ленк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деяльник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ыня 1,5 спальна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galkina</cp:lastModifiedBy>
  <cp:lastPrinted>2010-11-18T13:45:00Z</cp:lastPrinted>
  <dcterms:modified xsi:type="dcterms:W3CDTF">2010-11-18T10:23:00Z</dcterms:modified>
  <cp:revision>25</cp:revision>
  <dc:subject/>
  <dc:title>Приложение № 1</dc:title>
</cp:coreProperties>
</file>