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19» но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1"/>
          <w:szCs w:val="21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Члены комиссии:                 Полищук Лариса Николаевна                        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 Наименование предмета запроса котировок:  поставка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>назначения «Перевязочный материал» для МУЗ “Городская станция скорой  медицинской помощи” в соответствии  с условиями, указанными в  Техническом задании (извещение № 74 от 12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>) в сети Интернет 12.11.2010г.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. Максимальная цена муниципального контракта: 130 160,00 рублей (Сто тридцать тысяч сто шестьдеся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  <w:t xml:space="preserve">      </w:t>
      </w:r>
      <w:r>
        <w:rPr>
          <w:b w:val="false"/>
          <w:caps w:val="false"/>
          <w:smallCaps w:val="false"/>
          <w:sz w:val="21"/>
          <w:szCs w:val="21"/>
        </w:rPr>
        <w:t>5.2. Сроки поставки товара: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не позднее 7 (семи) календарных дней и не ранее, чем через 5 (пять) календарны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7. Участники размещения заказа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ита-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 44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9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ая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ндивидуальным предпринимателем Глуховой Натальей Сергеевной и составила 105 940,00 </w:t>
      </w:r>
      <w:r>
        <w:rPr>
          <w:kern w:val="2"/>
          <w:sz w:val="21"/>
          <w:szCs w:val="21"/>
        </w:rPr>
        <w:t>рублей (Сто пять тысяч девятьсот сорок рублей 00 копее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0.1. Признать победителем в проведении запроса котировок: Индивидуального предпринимателя Глухову Наталью Сергеевну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Место жительства:  614022, г. Пермь, ул. Стахановская, д. 16, кв. 6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Цена контракта: 105 940,00 </w:t>
      </w:r>
      <w:r>
        <w:rPr>
          <w:kern w:val="2"/>
          <w:sz w:val="21"/>
          <w:szCs w:val="21"/>
        </w:rPr>
        <w:t>рублей (Сто пять тысяч девятьсот сорок рублей 00 копеек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ы, предложенной победителем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ОО «Вита-Фарбио»</w:t>
      </w:r>
    </w:p>
    <w:p>
      <w:pPr>
        <w:pStyle w:val="Normal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Место нахождения: 614500  г. Пермь, шоссе Космонавтов, 320 б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Цена контракта: 107 446,00 </w:t>
      </w:r>
      <w:r>
        <w:rPr>
          <w:kern w:val="2"/>
          <w:sz w:val="21"/>
          <w:szCs w:val="21"/>
        </w:rPr>
        <w:t>рублей (Сто семь тысяч четыреста сорок шес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11. Настоящий протокол подлежит размещению на официальном сайте «Администрация города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2. Подписи: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1"/>
          <w:szCs w:val="21"/>
        </w:rPr>
      </w:pPr>
      <w:r>
        <w:rPr>
          <w:sz w:val="21"/>
          <w:szCs w:val="21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37:00Z</dcterms:created>
  <dc:creator>Институт госзакупок РАГС</dc:creator>
  <dc:description/>
  <cp:keywords/>
  <dc:language>en-US</dc:language>
  <cp:lastModifiedBy>kalmikov</cp:lastModifiedBy>
  <cp:lastPrinted>2010-11-19T10:36:00Z</cp:lastPrinted>
  <dcterms:modified xsi:type="dcterms:W3CDTF">2010-11-19T05:38:00Z</dcterms:modified>
  <cp:revision>19</cp:revision>
  <dc:subject/>
  <dc:title>ПРОТОКОЛ ОЦЕНКИ И СОПОСТАВЛЕНИЯ ЗАЯВОК НА УЧАСТИЕ В КОНКУРСЕ </dc:title>
</cp:coreProperties>
</file>