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77 от «19» ноября 2010г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13"/>
        <w:gridCol w:w="3037"/>
      </w:tblGrid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Укладка врача скорой помощи «УМСП-01Пм»  </w:t>
            </w:r>
            <w:r>
              <w:rPr/>
              <w:t>или «эквивалент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плектования, хранения и транспортировки медицинских вложений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ляр-укладка без вложений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выполнен из холодо- и теплостойкого ударопрочного пищевого АБС пластика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лотка-футляра (ложемента) для ампул и флаконов, съемные: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жемент для ампул на 1 и 2 мл. на 115 мест  расположен в одном лот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5 мл. на 25 мес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10 мл. разного типа  на 36 мес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флаконов антисептиков на 7 мес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5мл. и флаконов антисептиков расположены в одном лотке и разделены перегородко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на 10 мл. разного типа  расположены на дне футляра и разделены перегородко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ожемен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он ППЭ или «эквивалент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менты и перегородки легко извлекаютс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ы для установки жестких пластин-перегородо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ко всем вложениям набора в открытом состоян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содержимого от повреждени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е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для переноск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ки для надежного закрывания футляра - открываются движением от ручки и снимаются для обработки движением от ручки при открытых створка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пусе футляра эмблема скорой помощи в виде красного крес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40 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252 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330 м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 2,6 кг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-30 до +40°С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рабатывание обычными моющими и дезинфицирующими средствам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нагрузка, кг.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 к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11-19T04:15:00Z</dcterms:modified>
  <cp:revision>125</cp:revision>
  <dc:subject/>
  <dc:title>Приложение____</dc:title>
</cp:coreProperties>
</file>