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ноября 2010года  №7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10"/>
        <w:gridCol w:w="2418"/>
        <w:gridCol w:w="2419"/>
      </w:tblGrid>
      <w:tr>
        <w:trPr/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Укладка врача скорой помощи «УМСП-01Пм»  </w:t>
            </w:r>
            <w:r>
              <w:rPr/>
              <w:t>или «эквивален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плектования, хранения и транспортировки медицинских влож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ляр-укладка без вложений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выполнен из холодо- и теплостойкого ударопрочного пищевого АБС пластика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лотка-футляра (ложемента) для ампул и флаконов, съемные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1 и 2 мл. на 115 мест  расположен в одном лот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5 мл. на 25 ме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ампул на 10 мл. разного типа  на 36 ме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 для флаконов антисептиков на 7 ме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ы для ампул 5мл. и флаконов антисептиков расположены в одном лотке и разделены перегородко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менты для ампул на 10 мл. разного типа  расположены на дне футляра и разделены перегородко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ожемен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он ППЭ или «эквивален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ементы и перегородки легко извлекаютс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ы для установки жестких пластин-перегородо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ко всем вложениям набора в открытом состоян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содержимого от поврежд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для перенос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ки для надежного закрывания футляра - открываются движением от ручки и снимаются для обработки движением от ручки при открытых створка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рпусе футляра эмблема скорой помощи в виде красного крес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40 м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252 м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330 м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 2,6 к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е условия эксплуат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-30 до +40°С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рабатывание обычными моющими и дезинфицирующими средства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нагрузка, кг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 кг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 това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           ________________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11-19T04:18:00Z</dcterms:modified>
  <cp:revision>235</cp:revision>
  <dc:subject/>
  <dc:title/>
</cp:coreProperties>
</file>