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9» ноября 2010 года № 38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капитальный ремонт горячего и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горячего и холодного водоснабжения в МУЗ «Городская клиническая больница №3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9-й корпус МУЗ «ГКБ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14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анных видов работ предусматривает наличие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90 (Четыреста девяносто девять тысяч девятьсот девяносто) рублей 00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30 ноя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38 от «19» ноя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Капитальный ремонт горячего и холодного водоснаб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стоимость: 499 990,00 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4 квартал 2010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8"/>
        <w:gridCol w:w="5235"/>
        <w:gridCol w:w="1397"/>
        <w:gridCol w:w="1217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и номер позиции норматива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Замена лежанки холодного водоснабжения в подвале зда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1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1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1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задвижек диаметром 8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до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до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5 мм х 3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32 мм х 1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переходные 32 х 20 мм, 32-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40 мм PN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под ключ (внутр.резьба), 40 мм х 1 1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50 мм PN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50 мм х 11/2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75 мм PN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т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28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-неподвижный обруч ПХВ КВ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из полипропилена PN …. Диаметром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т диам. 9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28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-неподвижный обруч ПХВ КВ диам.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переходные 90 х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                                                             144 297,00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Замена пожарного водопровода в подвале здан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9-0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внутренних трубопроводов из стальных труб диаметром 108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300-098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цы стальные плоские приварные из стали ВСт3сп2, ВСт3сп3; ГОСТ 12820-80 давлением 1.6 Мпа (16 кгс/см2), диаметром, мм: 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4-001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 Ду на Ру менее или 10 Мпа (100 кгс/см2), диаметром условного прохода: 100 мм, наружным диаметром 108 мм, толщиной стенки 4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4-027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ы концентрические на Ру до 16 Мпа (160 кгс/с2) диаметром условного перехода: 100х50 мм, наружным диаметром и толщиной стенки 108х4-57х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9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внутренних трубопроводов из стальных труб диаметром 89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4-026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ы концентрические на Ру до 16 Мпа (160 кгс/с2) диаметром условного перехода: 80х50 мм, наружным диаметром и толщиной стенки 89х6-57х4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9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внутренних трубопроводов из стальных труб диаметром 57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4-001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ы гнутые под углом 90 градусов с радиусом кривизны R 1.5 Ду на Ру менее или 10 Мпа (100 кгс/см2), диаметром условного прохода: 50 мм, наружным диаметром 57 мм, толщиной стенки 4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300-12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гоны стальные с муфтой и контргайкой,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3-03-002-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задвижек диаметром0: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5-001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затворов на трубопроводах из стальных труб диаметром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46-03-009-0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50 мм при толщине стен до 38 с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46-03-009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7-003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7-005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7-005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248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                                                                82 249,00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3. Замена церкуляции холодного водоснабжения в 3 - х  этажном здании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1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задвижек диаметром0: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300-117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вижки параллельные фланцевые с выдвижным шпинделем,для волы и пара 1 Мпа (100кгс/см2) 30Ч6БР,диаметр 50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вижки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вижки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Ц-530-00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диаметром 50 мм PN 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50х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т с фланце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7-003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                                                                39 499,00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4. Замена лежанки горячего водоснабжения с циркуляцией в подвале здания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1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1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до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до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65-05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: вентилей диаметром до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6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1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3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(внутр.резьба), 20 мм х 1/2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2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25 мм х 3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32 мм х 1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переходные 32 х 20 мм, 32-2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32 х 20,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9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под ключ (внутр.резьба), 40 мм х 1 1/4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42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етром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комбинированная разъемная (внутр.резьба), 50 мм х 1 1/2"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50 х 4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50 х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переходные 50 х 32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диаметром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т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103-9001-28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нец-неподвижный обруч ПХВ КВ диам. 50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етром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63 х 32 х 63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16-04-002-0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М-530-00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со стекловолокном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90, диам.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етром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75 х 32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75 х 40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переходные 75 х 50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йс-лист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ы переходные 50 х 75 мм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0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                                                                233 945,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0-11-18T08:55:00Z</cp:lastPrinted>
  <dcterms:modified xsi:type="dcterms:W3CDTF">2010-11-19T06:04:00Z</dcterms:modified>
  <cp:revision>50</cp:revision>
  <dc:subject/>
  <dc:title>ИЗВЕЩЕНИЕ от «05» октября 2010 года № 449 о проведении запроса котировок</dc:title>
</cp:coreProperties>
</file>