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от 19.11.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капитальный ремонт горячего и холодного водоснабжения в МУЗ «Городская клиническая больница №3»  в соответствии с локальным сметным расчетом.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объем выполняемых работ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 расходах, в т.ч. расходы  на материалы, затраты на доставку материалов, инструментов, оборудования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49:00Z</dcterms:created>
  <dc:creator>gohova</dc:creator>
  <dc:description/>
  <cp:keywords/>
  <dc:language>en-US</dc:language>
  <cp:lastModifiedBy>USER</cp:lastModifiedBy>
  <cp:lastPrinted>2010-05-19T10:16:00Z</cp:lastPrinted>
  <dcterms:modified xsi:type="dcterms:W3CDTF">2010-11-18T19:52:00Z</dcterms:modified>
  <cp:revision>10</cp:revision>
  <dc:subject/>
  <dc:title>Приложение 2  </dc:title>
</cp:coreProperties>
</file>