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ноября 2010 года № 3</w:t>
      </w:r>
      <w:r>
        <w:rPr>
          <w:b/>
          <w:szCs w:val="24"/>
          <w:lang w:val="en-US"/>
        </w:rPr>
        <w:t>9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капитальный ремонт оконных блоков в зда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З «Городская клиническая больница №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940"/>
      </w:tblGrid>
      <w:tr>
        <w:trPr/>
        <w:tc>
          <w:tcPr>
            <w:tcW w:w="4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7-06-04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конных блоков в здании МУЗ «Городская клиническая больница №3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и объемы выполняемых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агаемому локальному сметному расчету (Приложение №1)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ачала выполнения работ: в течение 3 (трех) календарных дней после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ончания выполнения работ: 14 календарных дней со дня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гарантии на выполненные работы: не менее 24 месяцев со дня подписания акта о приемке выполне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гарантий должен распространяться на все виды работ и составлять 100%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анных видов работ предусматривает наличие свидетельства о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90 (Четыреста девяносто девять тысяч девятьсот девяносто) рублей 00 копее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30 ноября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банковских дней со дня предоставления счета-фактуры, счета, акта о приемке выполненных работ.</w:t>
            </w:r>
          </w:p>
        </w:tc>
      </w:tr>
      <w:tr>
        <w:trPr>
          <w:trHeight w:val="608" w:hRule="atLeast"/>
        </w:trPr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  <w:t>Главный врач МУЗ «ГКБ №3»</w:t>
        <w:tab/>
        <w:tab/>
        <w:tab/>
        <w:tab/>
        <w:tab/>
        <w:tab/>
        <w:tab/>
        <w:tab/>
        <w:t xml:space="preserve"> А.С.Буторин</w:t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360"/>
        <w:jc w:val="right"/>
        <w:outlineLvl w:val="0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39 от «19» ноября 2010г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З «ГКБ №3» по адресу: г.Пермь, ул.Серпуховская, 11А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наименование стройки</w:t>
      </w:r>
      <w:r>
        <w:rPr>
          <w:sz w:val="22"/>
          <w:szCs w:val="22"/>
        </w:rPr>
        <w:t>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КАЛЬНЫЙ СМЕТНЫЙ РАСЧЕТ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локальная смета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Капитальный ремонт оконных блоков в зда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 №3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нование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метная стоимость: 499 990,00 тыс.руб.</w:t>
      </w:r>
    </w:p>
    <w:p>
      <w:pPr>
        <w:pStyle w:val="Normal"/>
        <w:ind w:firstLine="708"/>
        <w:rPr/>
      </w:pPr>
      <w:r>
        <w:rPr>
          <w:sz w:val="22"/>
          <w:szCs w:val="22"/>
        </w:rPr>
        <w:t>Составлен в текущих ценах по состоянию на 4 квартал 2010г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00"/>
        <w:gridCol w:w="4706"/>
        <w:gridCol w:w="1412"/>
        <w:gridCol w:w="1395"/>
      </w:tblGrid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Капитальный ремонт оконных блоков 1 этаж в 9-ти эт. здании МУЗ "ГКБ №3"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емонтаж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8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Монтаж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м площадью более 2 м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0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 ширина 300 м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50-0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тливов из листовой оцинкованной стал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6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Капитальный ремонт оконных блоков 2-го этажа в 9-ти эт. здании МУЗ "ГКБ №3"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емонтаж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1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Монтаж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м площадью более 2 м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8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0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 ширина 300 м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50-0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0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тливов из листовой оцинкованной стал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7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Капитальный ремонт оконных блоков на 5 этаже в 9-ти эт. здании МУЗ "ГКБ №3"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емонтаж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</w:t>
            </w:r>
          </w:p>
        </w:tc>
      </w:tr>
      <w:tr>
        <w:trPr>
          <w:trHeight w:val="255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Монтаж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м площадью более 2 м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0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 ширина 300 м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50-0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тливов из листовой оцинкованной стал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Составил:</w:t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Проверил:</w:t>
      </w:r>
    </w:p>
    <w:sectPr>
      <w:type w:val="nextPage"/>
      <w:pgSz w:w="11906" w:h="16838"/>
      <w:pgMar w:left="1304" w:right="68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21:00Z</dcterms:created>
  <dc:creator>Владелец</dc:creator>
  <dc:description/>
  <cp:keywords/>
  <dc:language>en-US</dc:language>
  <cp:lastModifiedBy>User</cp:lastModifiedBy>
  <cp:lastPrinted>2010-11-19T09:31:00Z</cp:lastPrinted>
  <dcterms:modified xsi:type="dcterms:W3CDTF">2010-11-19T04:32:00Z</dcterms:modified>
  <cp:revision>55</cp:revision>
  <dc:subject/>
  <dc:title>ИЗВЕЩЕНИЕ от «05» октября 2010 года № 449 о проведении запроса котировок</dc:title>
</cp:coreProperties>
</file>