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19» ноября 2010 года № 40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капитальный ремонт помещений (2-й этаж, одноместные и двухместные палаты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 МУЗ «Городская клиническая больница № 3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2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940"/>
      </w:tblGrid>
      <w:tr>
        <w:trPr/>
        <w:tc>
          <w:tcPr>
            <w:tcW w:w="43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3@mail.ru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7-06-04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иков Александр Валерьевич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помещений (2-й этаж, одноместные и двухместные палаты) в МУЗ «Городская клиническая больница №3»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и объемы выполняемых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агаемому локальному сметному расчету (Приложение №1)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9-й корпус МУЗ «ГКБ №3»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начала выполнения работ: в течение 3 (трех) календарных дней после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кончания выполнения работ: 14 календарных дней со дня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гарантии на выполненные работы: не менее 24 месяцев со дня подписания акта о приемке выполненных рабо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гарантий должен распространяться на все виды работ и составлять 100%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атериалы, оборудование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990 (Четыреста девяносто девять тысяч девятьсот девяносто) рублей 00 копеек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2 этаж, 5 каб. – экономический отдел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7.00 час.  (время местное)  30 ноября  2010 г.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 до 17.00 час. (время местное) в рабочие дни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- Приложение № 2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5 (пятнадцати) банковских дней со дня предоставления счета-фактуры, счета, акта о приемке выполненных работ.</w:t>
            </w:r>
          </w:p>
        </w:tc>
      </w:tr>
      <w:tr>
        <w:trPr>
          <w:trHeight w:val="608" w:hRule="atLeast"/>
        </w:trPr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  <w:t>Главный врач МУЗ «ГКБ №3»</w:t>
        <w:tab/>
        <w:tab/>
        <w:tab/>
        <w:tab/>
        <w:tab/>
        <w:tab/>
        <w:tab/>
        <w:tab/>
        <w:t xml:space="preserve"> А.С.Буторин</w:t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360"/>
        <w:jc w:val="right"/>
        <w:outlineLvl w:val="0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40 от «19» ноября 2010г.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УЗ «ГКБ №3» по адресу: г.Пермь, ул.Серпуховская, 11А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наименование стройки</w:t>
      </w:r>
      <w:r>
        <w:rPr>
          <w:sz w:val="22"/>
          <w:szCs w:val="22"/>
        </w:rPr>
        <w:t>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КАЛЬНЫЙ СМЕТНЫЙ РАСЧЕТ 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локальная смета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Капитальный ремонт помещений (2-й этаж, одноместные и двухместные палаты)</w:t>
      </w:r>
    </w:p>
    <w:p>
      <w:pPr>
        <w:pStyle w:val="Normal"/>
        <w:jc w:val="center"/>
        <w:rPr/>
      </w:pPr>
      <w:r>
        <w:rPr>
          <w:sz w:val="22"/>
          <w:szCs w:val="22"/>
        </w:rPr>
        <w:t>в МУЗ «Городская клиническая больница №3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снование:</w:t>
      </w:r>
    </w:p>
    <w:p>
      <w:pPr>
        <w:pStyle w:val="Normal"/>
        <w:ind w:firstLine="708"/>
        <w:rPr/>
      </w:pPr>
      <w:r>
        <w:rPr>
          <w:sz w:val="22"/>
          <w:szCs w:val="22"/>
        </w:rPr>
        <w:t>Сметная стоимость: 499 990,00 руб.</w:t>
      </w:r>
    </w:p>
    <w:p>
      <w:pPr>
        <w:pStyle w:val="Normal"/>
        <w:ind w:firstLine="708"/>
        <w:rPr/>
      </w:pPr>
      <w:r>
        <w:rPr>
          <w:sz w:val="22"/>
          <w:szCs w:val="22"/>
        </w:rPr>
        <w:t>Составлен в текущих ценах по состоянию на 4 квартал 2010г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60"/>
        <w:gridCol w:w="4517"/>
        <w:gridCol w:w="1754"/>
        <w:gridCol w:w="1340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1. Капитальный ремонт  3-х больших палат в 9-ти эт. здании МУЗ "ГКБ №3"</w:t>
            </w:r>
          </w:p>
        </w:tc>
      </w:tr>
      <w:tr>
        <w:trPr>
          <w:trHeight w:val="383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Демонтажные работы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7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56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3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6-003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стен от крас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41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толков от крас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4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цемен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Общестроительные работы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6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 м2 покры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9-04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19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47-02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более 3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5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2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 двупольны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19-0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поверхностей (однослойная штукатурка) из сухих растворных смесей толщиной до 10 мм: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6-0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стен лаками на водной основ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7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клевка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6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6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Электромонтажные работы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4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выключатели, розет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4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0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: до 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9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Неучтенные материалы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13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растровы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94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для скр. уст-ки 2-кл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9577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для скр. уст-ки двойна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15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Капитальный ремонт одноместных и двухместной палаты  в 9-ти эт. здании МУЗ "ГКБ №3"</w:t>
            </w:r>
          </w:p>
        </w:tc>
      </w:tr>
      <w:tr>
        <w:trPr>
          <w:trHeight w:val="255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Демонтажные работы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7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7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6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26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3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6-003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стен от крас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41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толков от крас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26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4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цемен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26</w:t>
            </w:r>
          </w:p>
        </w:tc>
      </w:tr>
      <w:tr>
        <w:trPr>
          <w:trHeight w:val="255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Общестроительные работы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20-04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отдельных участков стен из кирпича внутренни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лад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19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26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6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 м2 покры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26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9-04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5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47-02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более 3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9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2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 двупольны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3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9-0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67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89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кобяные для блоков входных дверей в помещение однополь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2-009-02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ивка штукатурки с поверхностей стен кирпич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19-0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поверхностей (однослойная штукатурка) из сухих растворных смесей толщиной до 10 мм: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6-0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стен лаками на водной основ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47-1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26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2414-1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с комплектующи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53</w:t>
            </w:r>
          </w:p>
        </w:tc>
      </w:tr>
      <w:tr>
        <w:trPr>
          <w:trHeight w:val="255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Электромонтажные работы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4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выключатели, розет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4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1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количество ламп в светильнике до: 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9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9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2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гофрированные труб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еучтенные материалы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13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растровы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94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для скр. уст-ки 2-кл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9577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для скр. уст-ки двойна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69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6840" w:hanging="0"/>
        <w:jc w:val="left"/>
        <w:rPr>
          <w:sz w:val="20"/>
        </w:rPr>
      </w:pPr>
      <w:r>
        <w:rPr>
          <w:sz w:val="20"/>
        </w:rPr>
        <w:t>Составил:</w:t>
      </w:r>
    </w:p>
    <w:p>
      <w:pPr>
        <w:pStyle w:val="TextBody"/>
        <w:ind w:left="6840" w:hanging="0"/>
        <w:jc w:val="left"/>
        <w:rPr>
          <w:sz w:val="20"/>
        </w:rPr>
      </w:pPr>
      <w:r>
        <w:rPr>
          <w:sz w:val="20"/>
        </w:rPr>
        <w:t>Проверил:</w:t>
      </w:r>
    </w:p>
    <w:sectPr>
      <w:type w:val="nextPage"/>
      <w:pgSz w:w="11906" w:h="16838"/>
      <w:pgMar w:left="1304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21:00Z</dcterms:created>
  <dc:creator>Владелец</dc:creator>
  <dc:description/>
  <cp:keywords/>
  <dc:language>en-US</dc:language>
  <cp:lastModifiedBy>User</cp:lastModifiedBy>
  <cp:lastPrinted>2010-11-19T09:49:00Z</cp:lastPrinted>
  <dcterms:modified xsi:type="dcterms:W3CDTF">2010-11-19T06:47:00Z</dcterms:modified>
  <cp:revision>52</cp:revision>
  <dc:subject/>
  <dc:title>ИЗВЕЩЕНИЕ от «05» октября 2010 года № 449 о проведении запроса котировок</dc:title>
</cp:coreProperties>
</file>