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0 от 19.11.2010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0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 усмотре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направленное Вами извещение №____ от ____________2010 г. о проведении запроса котировок, мы, нижеподписавшиеся, предлагаем выполнить капитальный ремонт помещений (2-й этаж, одноместные и двухместные палаты) в МУЗ «Городская клиническая больница №3»  в соответствии с локальным сметным расчетом. 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, характеристики, объем выполняемых работ,  наличие 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 расходах, в т.ч. расходы  на материалы, затраты на доставку материалов, инструментов, оборудования, а также налоги, сборы, таможенные пошлины и др. обязательные платежи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 выполнения работ: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выполнения работ: __________________________________________________________ 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: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1:49:00Z</dcterms:created>
  <dc:creator>gohova</dc:creator>
  <dc:description/>
  <cp:keywords/>
  <dc:language>en-US</dc:language>
  <cp:lastModifiedBy>User</cp:lastModifiedBy>
  <cp:lastPrinted>2010-05-19T10:16:00Z</cp:lastPrinted>
  <dcterms:modified xsi:type="dcterms:W3CDTF">2010-11-19T06:49:00Z</dcterms:modified>
  <cp:revision>11</cp:revision>
  <dc:subject/>
  <dc:title>Приложение 2  </dc:title>
</cp:coreProperties>
</file>