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о проведении запроса котировок №326  «19» ноября 2010г.</w:t>
      </w:r>
    </w:p>
    <w:p>
      <w:pPr>
        <w:pStyle w:val="Heading6"/>
        <w:jc w:val="center"/>
        <w:rPr>
          <w:lang w:val="en-US"/>
        </w:rPr>
      </w:pPr>
      <w:r>
        <w:rPr/>
        <w:t>ТЕХНИЧЕСКОЕ  ЗАДА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3"/>
        <w:gridCol w:w="1797"/>
        <w:gridCol w:w="5400"/>
        <w:gridCol w:w="72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Торговое наименование или зарегистрированный торговый зна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оксициллин+клавулановая кисл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ксиклав </w:t>
            </w:r>
            <w:r>
              <w:rPr>
                <w:b w:val="false"/>
                <w:sz w:val="20"/>
                <w:szCs w:val="20"/>
              </w:rPr>
              <w:t>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форма</w:t>
            </w:r>
            <w:r>
              <w:rPr/>
              <w:t>: таблетки  для  приема внутрь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 xml:space="preserve">:  действующие вещества: амоксициллина тригидрат 1004,50 (эквивалентно 875 мг амоксициллина) , клавуланат калия 148,87мг, эквивалентные 125мг клавулановой кислоты 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60% до окончания срока годности года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таблетки 875мг+125мг №14 по 7 таблеток в блистере, 2блистера в упаковке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я хранения</w:t>
            </w:r>
            <w:r>
              <w:rPr/>
              <w:t>: хранить при температуре не выше 25 °С , в сухом  защищенном от света мес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оксициллин + клавулановая кисл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ксиклав </w:t>
            </w:r>
            <w:r>
              <w:rPr>
                <w:b w:val="false"/>
                <w:sz w:val="20"/>
                <w:szCs w:val="20"/>
              </w:rPr>
              <w:t>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форма</w:t>
            </w:r>
            <w:r>
              <w:rPr/>
              <w:t xml:space="preserve">: порошок для приготовления раствора  для внутривенного введения 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>: действующее вещество: 1000мг амоксициллина ( в форме натриевой соли) и 200мг клавулановой кислоты ( в форме калиевой соли)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я хранения</w:t>
            </w:r>
            <w:r>
              <w:rPr/>
              <w:t>: при температуре не выше 25°С ,в защищенном от света 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60% до окончания срока годности года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порошок для приготовления раствора для внутривенного введения 1000мг+200мг во флаконе, по 5флаконов вместе с инструкцией по медицинскому применению в картонной пач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оксицилл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карственная форма: таблетк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: </w:t>
            </w:r>
            <w:r>
              <w:rPr/>
              <w:t xml:space="preserve">Активное вещество: амоксициллина тригидрат  0,5894, вспомогательные вещества: крахмал картофельный , тальк,магния стеариновокислый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ловия хранения: </w:t>
            </w:r>
            <w:r>
              <w:rPr/>
              <w:t>в сухом защищенном от света  месте, при температуре  не выше 25°С.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таблетки  по 0,5г №20 с инструкцией по применению.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60% до окончания срока год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фотерицин 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фоли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форма</w:t>
            </w:r>
            <w:r>
              <w:rPr/>
              <w:t>: концентрат для приготовления раствора для инфузий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>: В 1мл концентрата содержится –активное вещество: амфотерицин В 5мг,вспомогательные вещества: димиристоил фосфатидилхолин, димиристоил  фосфатидилглицерол ,натрия хлорид, вода для инъекций .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я хранения</w:t>
            </w:r>
            <w:r>
              <w:rPr/>
              <w:t>: в сухом защищенном от света  месте, при температуре  от 2-8°С.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концентрат для приготовления раствора для инфузий 5мг/мл  по 10мл №1,в стеклянном флаконе с вложенной инструкцией по медицинскому применению.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60% до окончания срока год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оксицикл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окцин </w:t>
            </w:r>
            <w:r>
              <w:rPr>
                <w:b w:val="false"/>
                <w:sz w:val="20"/>
                <w:szCs w:val="20"/>
              </w:rPr>
              <w:t>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форма</w:t>
            </w:r>
            <w:r>
              <w:rPr/>
              <w:t>: лиофилизат  для приготовления раствора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>: В 1мл содержится –активное вещество: доксициклина гидрохлорид в пересчете на доксициклин-100мг 5 ; вспомогательные вещества :натрия дисульфит .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я хранения</w:t>
            </w:r>
            <w:r>
              <w:rPr/>
              <w:t>: в сухом защищенном от света  месте, при температуре  не выше 25°С.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лиофилизат для приготовления раствора для внутривенного введения  100мг во флаконе  с инструкцией по применению в картонную пачку.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60% до окончания срока год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ронидаз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форма</w:t>
            </w:r>
            <w:r>
              <w:rPr/>
              <w:t>: раствор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>: В 1мл содержится –активное вещество: метронидазол 5 мг; вспомогательные вещества :натрия хлорид,лимонная кислота(моногидрат), натрия гидрофосфат безводный , вода для инъекций.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я хранения</w:t>
            </w:r>
            <w:r>
              <w:rPr/>
              <w:t>: в сухом защищенном от света  месте, при температуре  не выше 30°С.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раствор для внутривенного  введения  по 100мл во флаконы из полиэтилена ,по 1 флакону в целлофановой обертке вместе  с инструкцией по применению в картонную пачку.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60% до окончания срока год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форма</w:t>
            </w:r>
            <w:r>
              <w:rPr/>
              <w:t>: раствор для инфуз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став: </w:t>
            </w:r>
            <w:r>
              <w:rPr/>
              <w:t>В 100 мл препарата  содержатся –активное вещество: ципрофлоксацин( в форме лактата)-200 мг; вспомогательные вещества :натрия хлорид, динатрия  эдетат),  вода для инъекц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ловия хранения: </w:t>
            </w:r>
            <w:r>
              <w:rPr/>
              <w:t>в сухом защищенном от света  месте, при температуре  не выше 25°С.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раствор для инфузий 2мг/мл по 100мл во флаконы из полиэтилена ,по 1 флакону в полиэтиленовой обертке вместе  с инструкцией по применению в картонную пачку.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60% до окончания срока год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осфомиц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фосфабол </w:t>
            </w:r>
            <w:r>
              <w:rPr>
                <w:b w:val="false"/>
                <w:sz w:val="20"/>
                <w:szCs w:val="20"/>
              </w:rPr>
              <w:t>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форма</w:t>
            </w:r>
            <w:r>
              <w:rPr/>
              <w:t>: порошок для приготовления раствора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>: 1 флакон содержит  активное вещество: фосфомицин-2,0г</w:t>
            </w:r>
          </w:p>
          <w:p>
            <w:pPr>
              <w:pStyle w:val="Normal"/>
              <w:rPr/>
            </w:pPr>
            <w:r>
              <w:rPr/>
              <w:t>Условия хранения: в сухом защищенном от света  месте, при температуре  не выше 25°С.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порошок для приготовления раствора для внутривенного введения  по 2,0г во флаконах по 20мл  вместе  с инструкцией по применению в картонную пачку.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60% до окончания срока год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опустима замена на товары «эквиваленты», за исключением случаев несовместимости товаров, 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дномоментная поставка всей партии товара не допускает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59:00Z</dcterms:created>
  <dc:creator>-</dc:creator>
  <dc:description/>
  <cp:keywords/>
  <dc:language>en-US</dc:language>
  <cp:lastModifiedBy>Admin</cp:lastModifiedBy>
  <cp:lastPrinted>2010-11-18T09:20:00Z</cp:lastPrinted>
  <dcterms:modified xsi:type="dcterms:W3CDTF">2010-11-18T05:35:00Z</dcterms:modified>
  <cp:revision>32</cp:revision>
  <dc:subject/>
  <dc:title/>
</cp:coreProperties>
</file>