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ноября 2010  года №33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Cs w:val="24"/>
        </w:rPr>
        <w:t>на оказание услуг по обеспечению бельевого режим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КМСЧ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Бульвар Гагарина, 6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uzkmsch1@mail.ru)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:263-27-50, факс 263-32-1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заринов Юрий Александрович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беспечению бельевого режима для МУЗ «КМСЧ №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обеспечению бельевого режима МУЗ «КМСЧ №1» включают в себя: сбор, хранение, транспортировку, дезобработку, стирку, сушку, глаженье и ремонт текстильных изделий. Услуга оказывается согласно методическим указаниям 3.5.736-99 Министерства здравоохранени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 000 к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сухого бель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иема и сдачи белья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Бульвар Гагарина, 6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1» января 2011г. по «30» июня 2011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вывоз (включая погрузку), стирку (включая дезинфекцию), сушку, глаженье, ремонт (в случае повреждения), доставку (включая разгрузку) белья, а также выплаченные или подлежащие выплате налоги и прочие расходы по оказанию данных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2 5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0, г.Пермь, бульвар Гагарина, 68, административно-хозяйственный корпус, каб.№10 (отдел кадров) секретарю комиссии Кушевой А.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0 час. 00 мин. «01» декабр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исполнителя в течении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67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«КМСЧ №1»                                                        А.Н.Грач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13:00Z</dcterms:created>
  <dc:creator>СОК</dc:creator>
  <dc:description/>
  <cp:keywords/>
  <dc:language>en-US</dc:language>
  <cp:lastModifiedBy>Admin</cp:lastModifiedBy>
  <cp:lastPrinted>2010-11-18T14:52:00Z</cp:lastPrinted>
  <dcterms:modified xsi:type="dcterms:W3CDTF">2010-11-19T06:06:00Z</dcterms:modified>
  <cp:revision>14</cp:revision>
  <dc:subject/>
  <dc:title>ИЗВЕЩЕНИЕ № __ от «___» __________ 200 _ года </dc:title>
</cp:coreProperties>
</file>