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</w:rPr>
        <w:t>протокол №</w:t>
      </w:r>
      <w:r>
        <w:rPr>
          <w:caps/>
          <w:sz w:val="22"/>
          <w:szCs w:val="22"/>
          <w:lang w:val="en-US"/>
        </w:rPr>
        <w:t>96</w:t>
      </w:r>
    </w:p>
    <w:p>
      <w:pPr>
        <w:pStyle w:val="Heading"/>
        <w:spacing w:lineRule="exact" w:line="24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Heading"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изготовлению остановочных павильон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их установке на остановочные пункты городского пассажирского транспор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города Перми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</w:t>
        <w:tab/>
        <w:tab/>
        <w:t xml:space="preserve"> «</w:t>
      </w:r>
      <w:r>
        <w:rPr>
          <w:sz w:val="22"/>
          <w:szCs w:val="22"/>
          <w:lang w:val="en-US"/>
        </w:rPr>
        <w:t>19</w:t>
      </w:r>
      <w:r>
        <w:rPr>
          <w:sz w:val="22"/>
          <w:szCs w:val="22"/>
        </w:rPr>
        <w:t>» ноября 2010 го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11 ч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львир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ведующий сектором бухгалтерского учета 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и - 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алент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рожного движения управления дорогам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екретар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.о. начальника департамента Дорошенко Ростислав Олегович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614060, г. Пермь, ул. Уральская, 108а, приемная, каб. 210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л./факс:212-18-91, тел.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демонтажу остановочных павильонов, расположенных на остановочных пунктах городского пассажирского транспорта на территории города Перми за счет средств бюджета города Перми среди субъектов малого предпринимательства (извещение №96 от 12 но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12 но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240 000 (Двести сорок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 Состав и объем работ по демонтажу остановочных павильонов, расположенных на остановочных пунктах городского пассажирского транспорта на территории города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)  Место выполнения работ: </w:t>
      </w:r>
      <w:r>
        <w:rPr>
          <w:bCs/>
          <w:sz w:val="22"/>
          <w:szCs w:val="22"/>
        </w:rPr>
        <w:t>остановочные пункты городского пассажирского транспорта на территории города Перми, указанные в техническом задан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) Общий срок выполнения работ: начало выполнения работ – день заключения муниципального контракта, окончание выполнения работ – 05 декабря 2010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  Стоимость выполнения работ должна быть указана с учетом следующих расходов: стоимость работ по демонтажу, транспортировке и утилизации остановочных павильонов, уплата налогов и прочих расходов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 Оплата работ Заказчика будет произведена путем безналичного перечисления денежных средств на счет Подрядчика в течение 20 банковских дней после выполнения работ и подписания сторонами акта о приемке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До окончания срока подачи котировочных заявок, указанного в извещении о проведении запроса котировок, поступило 10 (десять) котировочных заяв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8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41"/>
        <w:gridCol w:w="1910"/>
        <w:gridCol w:w="2210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рСтройЗащит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инвест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Альянс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000, 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йбашев Роман Илдусови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2"/>
        </w:numPr>
        <w:ind w:lef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85"/>
        <w:gridCol w:w="2280"/>
        <w:gridCol w:w="2268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рСтройЗащита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Альянс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йбашев Роман Илдусович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90" w:hRule="atLeast"/>
          <w:cantSplit w:val="true"/>
        </w:trPr>
        <w:tc>
          <w:tcPr>
            <w:tcW w:w="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4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>признать котировочные заявки следующих участников размещения заказа не соответствующими требованиям, установленным в извещении о проведении запроса котировок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549"/>
        <w:gridCol w:w="2127"/>
        <w:gridCol w:w="1842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ралпроминвест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ст.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 ст.47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казаны не полност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Э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ицкая О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ЮрСтройЗащита» и составила  65 000 (Шестьдесят пять тысяч) рублей 00 копеек.</w:t>
      </w:r>
    </w:p>
    <w:p>
      <w:pPr>
        <w:pStyle w:val="Normal"/>
        <w:tabs>
          <w:tab w:val="clear" w:pos="708"/>
          <w:tab w:val="left" w:pos="900" w:leader="none"/>
          <w:tab w:val="left" w:pos="105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а. признать победителем в проведении запроса котировок </w:t>
      </w:r>
    </w:p>
    <w:p>
      <w:pPr>
        <w:pStyle w:val="Normal"/>
        <w:rPr/>
      </w:pPr>
      <w:r>
        <w:rPr>
          <w:sz w:val="22"/>
          <w:szCs w:val="22"/>
        </w:rPr>
        <w:t>ООО «ЮрСтройЗащита»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65 000 (Шестьдесят пять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б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Профжилстрой»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100 000 (Сто тысяч) рублей 00 копеек.</w:t>
      </w:r>
    </w:p>
    <w:p>
      <w:pPr>
        <w:pStyle w:val="Normal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Э.В.Черны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right" w:pos="4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В.Н.Соколова</w:t>
            </w:r>
          </w:p>
          <w:p>
            <w:pPr>
              <w:pStyle w:val="Normal"/>
              <w:tabs>
                <w:tab w:val="clear" w:pos="708"/>
                <w:tab w:val="right" w:pos="4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Е.А.Мамон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О.Ю. Белочицка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начальника департамент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дорог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партамента дорог и транспорта 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ab/>
        <w:tab/>
      </w:r>
      <w:r>
        <w:rPr/>
        <w:t>М.Л.Кис</w:t>
      </w:r>
    </w:p>
    <w:sectPr>
      <w:type w:val="nextPage"/>
      <w:pgSz w:w="11906" w:h="16838"/>
      <w:pgMar w:left="1220" w:right="72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Знак Знак"/>
    <w:basedOn w:val="1"/>
    <w:qFormat/>
    <w:rPr>
      <w:b/>
      <w:smallCaps/>
      <w:sz w:val="32"/>
      <w:lang w:val="ru-RU" w:bidi="ar-SA"/>
    </w:rPr>
  </w:style>
  <w:style w:type="character" w:styleId="Style16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obel</dc:creator>
  <dc:description/>
  <cp:keywords/>
  <dc:language>en-US</dc:language>
  <cp:lastModifiedBy>ump22</cp:lastModifiedBy>
  <cp:lastPrinted>2010-11-19T11:47:00Z</cp:lastPrinted>
  <dcterms:modified xsi:type="dcterms:W3CDTF">2010-11-19T10:14:00Z</dcterms:modified>
  <cp:revision>2</cp:revision>
  <dc:subject/>
  <dc:title>ПРОТОКОЛ № 2</dc:title>
</cp:coreProperties>
</file>