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lang w:val="en-US"/>
        </w:rPr>
        <w:t>32</w:t>
      </w:r>
      <w:r>
        <w:rPr/>
        <w:t xml:space="preserve"> от </w:t>
      </w:r>
      <w:r>
        <w:rPr>
          <w:lang w:val="en-US"/>
        </w:rPr>
        <w:t>19</w:t>
      </w:r>
      <w:r>
        <w:rPr/>
        <w:t xml:space="preserve"> ноября 2010 года</w:t>
      </w:r>
    </w:p>
    <w:p>
      <w:pPr>
        <w:pStyle w:val="I"/>
        <w:numPr>
          <w:ilvl w:val="0"/>
          <w:numId w:val="0"/>
        </w:numPr>
        <w:ind w:left="720" w:hanging="0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31"/>
        <w:keepNext w:val="false"/>
        <w:ind w:left="709" w:right="708" w:hanging="0"/>
        <w:jc w:val="center"/>
        <w:rPr/>
      </w:pPr>
      <w:r>
        <w:rPr/>
        <w:t>к запросу котировок на поставку дорожного контроллера для установки в составе светофорного объе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0" w:before="0" w:after="0"/>
        <w:ind w:left="0" w:firstLine="851"/>
        <w:contextualSpacing/>
        <w:rPr>
          <w:b/>
          <w:b/>
        </w:rPr>
      </w:pPr>
      <w:r>
        <w:rPr>
          <w:b/>
        </w:rPr>
        <w:t>Назначение оборудования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ind w:left="0" w:firstLine="851"/>
        <w:contextualSpacing/>
        <w:jc w:val="both"/>
        <w:rPr/>
      </w:pPr>
      <w:r>
        <w:rPr/>
        <w:t>Дорожный контроллер представляет собой функционально - программируемый автономный прибор, обеспечивающий автоматическое и ручное управление сигналами светофоров как на отдельном (локальном) перекрестке, так и на перекрестках, входящих в систему центрового или бесцентрового координированного управления дорожным движением. Контроллер поддерживает работу в системе управления дорожным движением «Спектр» с протоколом связи «Спектр» версии не ниже 1.13.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ind w:left="1276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0" w:firstLine="851"/>
        <w:contextualSpacing/>
        <w:rPr>
          <w:b/>
          <w:b/>
        </w:rPr>
      </w:pPr>
      <w:r>
        <w:rPr>
          <w:b/>
        </w:rPr>
        <w:t>Объем поставки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ind w:left="0" w:firstLine="851"/>
        <w:contextualSpacing/>
        <w:jc w:val="both"/>
        <w:rPr/>
      </w:pPr>
      <w:r>
        <w:rPr/>
        <w:t xml:space="preserve">Функционально - программируемый дорожный контроллер «СПЕКТР КДСФ» или эквивалент - </w:t>
      </w:r>
      <w:r>
        <w:rPr>
          <w:b/>
        </w:rPr>
        <w:t>1 шт</w:t>
      </w:r>
      <w:r>
        <w:rPr/>
        <w:t>.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0" w:firstLine="851"/>
        <w:contextualSpacing/>
        <w:rPr>
          <w:b/>
          <w:b/>
        </w:rPr>
      </w:pPr>
      <w:r>
        <w:rPr>
          <w:b/>
        </w:rPr>
        <w:t>Технические требования к дорожному контроллеру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843" w:leader="none"/>
        </w:tabs>
        <w:spacing w:lineRule="exact" w:line="320" w:before="0" w:after="0"/>
        <w:ind w:left="0" w:firstLine="1276"/>
        <w:contextualSpacing/>
        <w:jc w:val="both"/>
        <w:rPr/>
      </w:pPr>
      <w:r>
        <w:rPr/>
        <w:t>Произвести поставку дорожного контроллера с техническими характеристиками не хуже: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585"/>
      </w:tblGrid>
      <w:tr>
        <w:trPr>
          <w:tblHeader w:val="true"/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непрерывной круглосуточной стабильной работы в стационарных условиях на открытом воздухе в уральском регион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ые колебания температуры окружающего воздуха от -40 до +45 °С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мые значения влажности окружающего воздуха не менее 95% при 25°С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матическое исполнение шкафа контроллера У1 по ГОСТ 15150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щиты корпуса контроллера IP Х4 по ГОСТ 14254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, не более 560 х 720 х 380 мм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ес, не более 70 кг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ность блоков контроллер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от сети переменного тока 220В-15%+10% и частотой 50Гц±2%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ожность стабильной работы (отсутствие сбоев в режимах работы) от источника бесперебойного питания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ое выключение светофорного объекта в случае повышения или понижения питающего напряжения сверх заданных преде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ое восстановление режима работы контроллера после исчезновения неисправности в силовых цепя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адиопомех, создаваемых контроллером, не превышает значений, указанных «Общесоюзных нормах допускаемых индустриальных радиопомех» (Нормы 8-72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силовых каналов в зависимости от светофорного объекта от 16 до 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одключения различных типов светофоров: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ампами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алогенными лампами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х 22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х 40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от перегрузок и короткого замыкания по каждому силовому выходу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к контроллеру детекторов транспорта: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ракрасные 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тразвуковые 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детекто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ен данными с оборудованием центра с использованием проводной, оптоволоконной связью (Ethernent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данных на базе протокола TCP/IP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календаря и времени суток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часов и календаря (часы, минуты, секунды, день недели, число, месяц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архива, в котором регистрируются все изменения штатных режимов работы, а также аварийные или нештатные ситуации, обнаруженные системой диагностики контроллера, с указанием времени и даты их возникнов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нформации о календаре и времени суток, архива режимов работы и сигнальных программ при перерывах электропитания, не менее 72 час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ход в режим аварийного отключения светофоров при возникновении перегрузки в общей цепи электропита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перегорания ламп (красных, желтых, зеленых) с сигнализацией о перегорании в центр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красных сигналов светофоров с автоматическим переходом в режим аварийного желтого мигания (ЖМ) при перегорании выбранного числа ламп красных сигна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ступенчатый контроль конфликтности сигнал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ереходного периода в виде последовательности режимов при первичном включении или переходе между конфликтными режимами (ЖМ, всем красный, зеленый по главному направлению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появления </w:t>
            </w:r>
            <w:r>
              <w:rPr>
                <w:sz w:val="24"/>
                <w:szCs w:val="24"/>
              </w:rPr>
              <w:t>зеленых сигналов на конфликтных направлениях (переключение в режим ЖМ, сообщение в центр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т детекторов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 состоянии контроллер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 состоянии светофор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центр управления информации о состоянии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 аппаратуры передачи данны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хронизация контроллера по времен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окальны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накопления данных от детекторов транспорта до принятия решения о изменении длинны фазы не более 3 мину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тевой адаптивный режим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Локальный режим управления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 программ переключения на основе календарной автоматик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спетчерское управлен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грамм переключения, не менее 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программе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приоритетного пропуска общественного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приоритетного пропуска  спец транспор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"зеленая волна"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ожность конвертации системного интерфейса в различные стандарты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одключения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дключаемых кнопок вызова пешеходного перехода, не менее 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ереключения фазы от кнопки вызова пешеходного переход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передача на табло сигнала «ЖДИТЕ» с момента поступления вызова до включения запрашиваемого на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одключения выносного пульта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 в режиме работы с выносным пультом управления, не менее 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отключения режима работы с выносным пультом из центра управления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ожность подключения инженерного пульт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аботка на отказ не менее 20 000 часов по каждой функции и каналу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не менее 8 ле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обслуживания, не менее 2 лет</w:t>
            </w:r>
          </w:p>
        </w:tc>
      </w:tr>
    </w:tbl>
    <w:p>
      <w:pPr>
        <w:pStyle w:val="ListParagraph"/>
        <w:spacing w:lineRule="exact" w:line="320" w:before="0" w:after="0"/>
        <w:ind w:left="360" w:hanging="0"/>
        <w:contextualSpacing/>
        <w:rPr/>
      </w:pPr>
      <w:r>
        <w:rPr/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843" w:leader="none"/>
        </w:tabs>
        <w:spacing w:lineRule="exact" w:line="320" w:before="0" w:after="0"/>
        <w:ind w:left="0" w:firstLine="1276"/>
        <w:contextualSpacing/>
        <w:jc w:val="both"/>
        <w:rPr/>
      </w:pPr>
      <w:r>
        <w:rPr/>
        <w:t>Все оборудование должно быть новым не ранее 2009 года выпуск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843" w:leader="none"/>
        </w:tabs>
        <w:spacing w:lineRule="exact" w:line="320" w:before="0" w:after="0"/>
        <w:ind w:left="0" w:firstLine="1276"/>
        <w:contextualSpacing/>
        <w:jc w:val="both"/>
        <w:rPr/>
      </w:pPr>
      <w:r>
        <w:rPr/>
        <w:t>Гарантия производителя на оборудования не менее 12 месяцев с момента передачи Заказчику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exact" w:line="320" w:before="0" w:after="0"/>
        <w:ind w:left="0" w:firstLine="851"/>
        <w:contextualSpacing/>
        <w:rPr>
          <w:b/>
          <w:b/>
        </w:rPr>
      </w:pPr>
      <w:r>
        <w:rPr>
          <w:b/>
        </w:rPr>
        <w:t>Передача оборудования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843" w:leader="none"/>
        </w:tabs>
        <w:spacing w:lineRule="exact" w:line="320" w:before="0" w:after="0"/>
        <w:ind w:left="0" w:firstLine="1276"/>
        <w:contextualSpacing/>
        <w:jc w:val="both"/>
        <w:rPr/>
      </w:pPr>
      <w:r>
        <w:rPr/>
        <w:t>Вместе с дорожным контроллером Поставщик передает Заказчику пакет документов - сертификаты соответствия, техническую документацию, гарантийные обязательства изготовителя на поставляемое оборудование.</w:t>
      </w:r>
    </w:p>
    <w:p>
      <w:pPr>
        <w:pStyle w:val="ListParagraph"/>
        <w:tabs>
          <w:tab w:val="clear" w:pos="708"/>
          <w:tab w:val="left" w:pos="1843" w:leader="none"/>
        </w:tabs>
        <w:spacing w:lineRule="exact" w:line="320" w:before="0" w:after="0"/>
        <w:ind w:left="1276" w:hanging="0"/>
        <w:contextualSpacing/>
        <w:jc w:val="both"/>
        <w:rPr/>
      </w:pPr>
      <w:r>
        <w:rPr/>
      </w:r>
    </w:p>
    <w:p>
      <w:pPr>
        <w:pStyle w:val="I"/>
        <w:numPr>
          <w:ilvl w:val="0"/>
          <w:numId w:val="0"/>
        </w:numPr>
        <w:ind w:left="72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ГЛАВА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numPr>
        <w:ilvl w:val="0"/>
        <w:numId w:val="4"/>
      </w:numPr>
      <w:ind w:left="708" w:hanging="0"/>
    </w:pPr>
    <w:rPr>
      <w:sz w:val="24"/>
      <w:szCs w:val="24"/>
    </w:rPr>
  </w:style>
  <w:style w:type="paragraph" w:styleId="I">
    <w:name w:val="Глава I"/>
    <w:basedOn w:val="Heading1"/>
    <w:qFormat/>
    <w:pPr>
      <w:keepLines w:val="false"/>
      <w:numPr>
        <w:ilvl w:val="0"/>
        <w:numId w:val="3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27:00Z</dcterms:created>
  <dc:creator>Смердов</dc:creator>
  <dc:description/>
  <cp:keywords/>
  <dc:language>en-US</dc:language>
  <cp:lastModifiedBy>obel</cp:lastModifiedBy>
  <cp:lastPrinted>2010-11-15T11:25:00Z</cp:lastPrinted>
  <dcterms:modified xsi:type="dcterms:W3CDTF">2010-11-18T12:09:00Z</dcterms:modified>
  <cp:revision>10</cp:revision>
  <dc:subject/>
  <dc:title/>
</cp:coreProperties>
</file>