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 xml:space="preserve">» ноября 2010 года № </w:t>
      </w:r>
      <w:r>
        <w:rPr>
          <w:sz w:val="20"/>
          <w:szCs w:val="20"/>
          <w:lang w:val="en-US"/>
        </w:rPr>
        <w:t>33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установку технических средств организации дорожного движения - направляющих устройств (дорожных блоков)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териал для изготовления – пласти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та дорожных блоков, мм – 490. Длина дорожных блоков, мм - 1970 Ширина основания дорожного блока, мм – 490. Дорожный блок должен быть полым, водоналивны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сса балласта, кг - 100-54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емпературный диапазон эксплуатации, град.С -40...+5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поставляемых дорожных блоков – 60 шту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вет дорожных блоков: 30 дорожных блоков красного цвета, 30 дорожных блоков белого ц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 </w:t>
      </w:r>
      <w:r>
        <w:rPr/>
        <w:t>Д</w:t>
      </w:r>
      <w:r>
        <w:rPr>
          <w:rStyle w:val="StrongEmphasis"/>
          <w:b w:val="false"/>
        </w:rPr>
        <w:t xml:space="preserve">орожные блоки должны соединяться </w:t>
      </w:r>
      <w:r>
        <w:rPr/>
        <w:t xml:space="preserve">стальными шкворня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струкция дорожных блоков должна обеспечивать установку дорожных буферов, дорожных знаков, защитных щитов или сеток, сигнальных фонар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ударе дорожные блоки не должны давать острых оско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жные блоки должны быть изготовлены в соответствии со следующим изображение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29540</wp:posOffset>
            </wp:positionV>
            <wp:extent cx="2298065" cy="1060450"/>
            <wp:effectExtent l="0" t="0" r="0" b="0"/>
            <wp:wrapTight wrapText="bothSides">
              <wp:wrapPolygon edited="0">
                <wp:start x="-183" y="-423"/>
                <wp:lineTo x="-183" y="22591"/>
                <wp:lineTo x="182" y="23869"/>
                <wp:lineTo x="22469" y="23869"/>
                <wp:lineTo x="22469" y="1277"/>
                <wp:lineTo x="22099" y="-423"/>
                <wp:lineTo x="-183" y="-42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рожные блоки должны быть наполнены балластом – сухой строительный песок массой не менее 200 кг.</w:t>
      </w:r>
    </w:p>
    <w:p>
      <w:pPr>
        <w:pStyle w:val="Normal"/>
        <w:numPr>
          <w:ilvl w:val="0"/>
          <w:numId w:val="2"/>
        </w:numPr>
        <w:rPr/>
      </w:pPr>
      <w:r>
        <w:rPr/>
        <w:t>Дорожные блоки должны быть установлены в соответствии со схемой установки дорожных блоков. Место и схема установки дорожных блоков указываются в заявке Заказчика в пределах территории города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оказании услуг Исполнитель должен:</w:t>
      </w:r>
    </w:p>
    <w:p>
      <w:pPr>
        <w:pStyle w:val="Normal"/>
        <w:ind w:left="720" w:hanging="0"/>
        <w:jc w:val="both"/>
        <w:rPr/>
      </w:pPr>
      <w:r>
        <w:rPr/>
        <w:t>- обеспечить безопасность участников дорожного движения в соответствии с требованиями ВСН 37</w:t>
        <w:noBreakHyphen/>
        <w:t>84;</w:t>
      </w:r>
    </w:p>
    <w:p>
      <w:pPr>
        <w:pStyle w:val="Normal"/>
        <w:ind w:left="709" w:hanging="0"/>
        <w:jc w:val="both"/>
        <w:rPr/>
      </w:pPr>
      <w:r>
        <w:rPr/>
        <w:t>- обеспечить выполнение и соблюдение правил техники безопасности труда при оказании услуг;</w:t>
      </w:r>
    </w:p>
    <w:p>
      <w:pPr>
        <w:pStyle w:val="Style20"/>
        <w:spacing w:before="0" w:after="0"/>
        <w:contextualSpacing/>
        <w:jc w:val="both"/>
        <w:rPr/>
      </w:pPr>
      <w:r>
        <w:rPr/>
        <w:t>- разработать схему организации движения транспорта в месте установки дорожных блоков, согласовать с балансодержателем соответствующей дороги, отделом ГИБДД УВД по городу Перми, утвердить у Заказчика.</w:t>
      </w:r>
    </w:p>
    <w:p>
      <w:pPr>
        <w:pStyle w:val="Style20"/>
        <w:spacing w:before="0" w:after="0"/>
        <w:ind w:left="709" w:hanging="283"/>
        <w:contextualSpacing/>
        <w:jc w:val="both"/>
        <w:rPr/>
      </w:pPr>
      <w:r>
        <w:rPr/>
        <w:t>14. При необходимости выполнить очистку площадки под установку дорожных блоков от снега, льда, влаги, а также устранить другие условия, препятствующие установке дорожных блоков согласно требованиям ГОСТ.</w:t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__________________ / _____________</w:t>
      <w:tab/>
      <w:tab/>
      <w:t>__________________ / 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3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8:00Z</dcterms:created>
  <dc:creator>User</dc:creator>
  <dc:description/>
  <cp:keywords/>
  <dc:language>en-US</dc:language>
  <cp:lastModifiedBy>obel</cp:lastModifiedBy>
  <cp:lastPrinted>2010-10-01T12:24:00Z</cp:lastPrinted>
  <dcterms:modified xsi:type="dcterms:W3CDTF">2010-11-18T12:21:00Z</dcterms:modified>
  <cp:revision>27</cp:revision>
  <dc:subject/>
  <dc:title/>
</cp:coreProperties>
</file>