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33</w:t>
      </w:r>
      <w:r>
        <w:rPr>
          <w:b/>
        </w:rPr>
        <w:t xml:space="preserve"> от </w:t>
      </w:r>
      <w:r>
        <w:rPr>
          <w:b/>
          <w:lang w:val="en-US"/>
        </w:rPr>
        <w:t>19</w:t>
      </w:r>
      <w:r>
        <w:rPr>
          <w:b/>
        </w:rPr>
        <w:t xml:space="preserve"> но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установку технических средств организации дорожного движения - направляющих устройств (дорожных блок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-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Дьяконова Наталия Викто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/>
        <w:t>Департамент дорог и транспорта администрации города Перми предусматривает осуществить размещение заказа на установку технических средств организации дорожного движения - направляющих устройств (дорожных блоков) (далее – дорожные блоки) за счет средств бюджета города Перми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и количество устанавливаемых дорожных блоков 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установки:</w:t>
      </w:r>
      <w:r>
        <w:rPr/>
        <w:t xml:space="preserve"> указывается в заявке Заказчика в пределах территор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>: до 22 декабря 2010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500 000 (Пятьсот тысяч) рублей 00 коп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Оплата осуществляется Заказчиком путем перечисления денежных средств на расчетный счет Исполнителя в течение 10 (Десяти) банковских дней после подписания сторонами акта сдачи-приемки оказанных услуг, а также предоставления Покупателю счета и счета-фактуры на оказа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оказания услуг включает все расходы по контракту, в том числе на приобретение либо изготовление дорожных блоков, доставку блоков на место установки, наполнение, установку дорожных блоков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01» дека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tevelevadb</dc:creator>
  <dc:description/>
  <cp:keywords/>
  <dc:language>en-US</dc:language>
  <cp:lastModifiedBy>obel</cp:lastModifiedBy>
  <cp:lastPrinted>2010-11-18T17:13:00Z</cp:lastPrinted>
  <dcterms:modified xsi:type="dcterms:W3CDTF">2010-11-18T12:17:00Z</dcterms:modified>
  <cp:revision>22</cp:revision>
  <dc:subject/>
  <dc:title>ЗАПРОС КОТИРОВОЧНОЙ ЦЕНЫ</dc:title>
</cp:coreProperties>
</file>