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19» ноября 2010 года Кт № 58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  лекарственных средств (р-р натрия хлорид) для МУЗ «ГКБ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ОМС и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  натрия            хлорида  (Раствор для инфузий 0,9%, по 250 мл полимерные контейнеры, раствор для инфузий 0,9%, по 400 мл  флаконы из стекла, раствор для инфузий 0,9% во флаконах из стекла  по 200 мл в ящиках из картона, вместе с инструкциями по применению в количестве, соответствующем количеству упаковок из  стекла соответствующего требованиям Европейской Фармакопе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на склад Заказчика партиями: первая партия (по ОМС) составляет 50% от общего объема, бюджет и предпринимательская деятельность в полном объеме в течение 1 рабочего дня со дня подписания муниципального контракта, остальное  по требованию Заказчик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5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10 до 13 часов и с 14 до 16.0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1» декабря  2010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10-11-19T09:11:00Z</cp:lastPrinted>
  <dcterms:modified xsi:type="dcterms:W3CDTF">2010-11-19T04:13:00Z</dcterms:modified>
  <cp:revision>49</cp:revision>
  <dc:subject/>
  <dc:title>ИЗВЕЩЕНИЕ № __ от «___» __________ 200 _ года </dc:title>
</cp:coreProperties>
</file>