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9» ноября 2010 года Кт № 59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Ультравист 300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лекарственные средства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лекарственных средств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упаковок №10 50 м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0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дека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/>
            </w:pPr>
            <w:r>
              <w:rPr/>
              <w:t>Лекарственное средство- Ультравист 300 раствор для инъекций по 50мл во флаконе №10 или эквивален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19T09:34:00Z</cp:lastPrinted>
  <dcterms:modified xsi:type="dcterms:W3CDTF">2010-11-19T04:35:00Z</dcterms:modified>
  <cp:revision>41</cp:revision>
  <dc:subject/>
  <dc:title>ИЗВЕЩЕНИЕ № __ от «___» __________ 200 _ года </dc:title>
</cp:coreProperties>
</file>