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>
          <w:sz w:val="20"/>
          <w:szCs w:val="20"/>
        </w:rPr>
        <w:t>Кт№_______ от «___» _______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773"/>
        <w:gridCol w:w="1375"/>
        <w:gridCol w:w="18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вист-370 или эквивален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по 50мл во флаконе №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43"/>
        <w:gridCol w:w="4252"/>
        <w:gridCol w:w="2552"/>
      </w:tblGrid>
      <w:tr>
        <w:trPr>
          <w:trHeight w:val="12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лекарственного средства/ спецификация поставки. Требуемые параметры и условия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ьтравист-370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твор для инъекций по 50мл во флаконе №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Йопромид – 769мг, что соотв.содержанию йода 370мг/мл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спомогательные вещества: натрия кальция эдетат, трометамол, хлористоводородная кислота, вода д/и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ния к применению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Усиление контрастности изображения при проведении компъютерной томографии (КТ), артериографии, включая цифровую в/в субтракционную ангиографию (ЦСА)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/в урография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изуализация полостей тела за исключением исследований субарахноидального простран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течение 3 рабочих  дней со дня заключения муниципального контрак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60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eastAsia="ru-RU"/>
              </w:rPr>
              <w:t>Декларация о соответстви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качеств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</w:tbl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230" w:leader="none"/>
          <w:tab w:val="center" w:pos="4676" w:leader="none"/>
        </w:tabs>
        <w:ind w:left="567" w:hanging="567"/>
        <w:jc w:val="left"/>
        <w:rPr/>
      </w:pPr>
      <w:r>
        <w:rPr/>
        <w:tab/>
        <w:tab/>
        <w:t>Главный врач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16:00Z</dcterms:created>
  <dc:creator>1</dc:creator>
  <dc:description/>
  <cp:keywords/>
  <dc:language>en-US</dc:language>
  <cp:lastModifiedBy>Инженер</cp:lastModifiedBy>
  <cp:lastPrinted>2010-11-19T09:54:00Z</cp:lastPrinted>
  <dcterms:modified xsi:type="dcterms:W3CDTF">2010-11-19T04:54:00Z</dcterms:modified>
  <cp:revision>11</cp:revision>
  <dc:subject/>
  <dc:title>Техническое задание</dc:title>
</cp:coreProperties>
</file>