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19» ноября 2010 года Кт № 60-010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ого средства  Ультравист 370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для МУЗ «ГКБ № 1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лекарственные средства должны отвечать требованиям, указанным в техническом задании (Приложение 1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лекарственных средств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упаковки № 10 по 50 м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00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1»декабря  2010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  <w:t>Лекарственное средство- Ультравист 370 раствор для инъекций по 50мл во флаконе №10 или эквивален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45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10-11-19T09:51:00Z</cp:lastPrinted>
  <dcterms:modified xsi:type="dcterms:W3CDTF">2010-11-19T04:52:00Z</dcterms:modified>
  <cp:revision>41</cp:revision>
  <dc:subject/>
  <dc:title>ИЗВЕЩЕНИЕ № __ от «___» __________ 200 _ года </dc:title>
</cp:coreProperties>
</file>