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48 от «19» но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 расходных материалов для КДЛ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</w:t>
      </w:r>
      <w:r>
        <w:rPr>
          <w:szCs w:val="24"/>
        </w:rPr>
        <w:t xml:space="preserve">7   Товар должен быть сертифицирован (сертификат предоставляется при поставке товара), наличие  лицензии по фармацевтической деятельности (лицензия предоставляется при заключении муниципального контракта).    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8   Период поставки: с момента заключения контракта по</w:t>
      </w:r>
      <w:r>
        <w:rPr/>
        <w:t xml:space="preserve"> «25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4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201__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comp</cp:lastModifiedBy>
  <cp:lastPrinted>2010-11-19T12:11:00Z</cp:lastPrinted>
  <dcterms:modified xsi:type="dcterms:W3CDTF">2010-11-19T07:18:00Z</dcterms:modified>
  <cp:revision>54</cp:revision>
  <dc:subject/>
  <dc:title>ДОГОВОР ПОСТАВКИ № </dc:title>
</cp:coreProperties>
</file>