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3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center" w:pos="510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информационному сопровождению деятельности некоммерческого сектора через печатное средство массовой информ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Ищенко Юлия Анатольевна – заместитель начальника хозяйственного управления администрации города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Оказание услуг по информационному сопровождению деятельности некоммерческого сектора через печатное средство массовой информации (извещение № 46 от «0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09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25 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 Наименование, характеристики и объем оказываемых услуг определяются в соответствии с извещением № 46 от 09 ноября 2010 го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оказания услуг: г. Перм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 оказания услуг: до 24.12.2010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Цена услуг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3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«Газета «Пятница» (адрес: 614007, г.Пермь, ул. Тимирязева, 24а; 614000, г. Пермь, ул. Сибирская, 27б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375 000,00 (Триста семьдесят пять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ЗАО «Газета «Местное время» (адрес: 614000, г. Пермь, ул. Ленина, 3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382 320,00 (</w:t>
      </w:r>
      <w:r>
        <w:rPr>
          <w:bCs/>
          <w:kern w:val="2"/>
          <w:sz w:val="22"/>
          <w:szCs w:val="22"/>
        </w:rPr>
        <w:t>Триста восемьдесят две тысячи триста двадцать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Ищенко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:                                ___________________           Каменских А.С.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33:00Z</dcterms:created>
  <dc:creator>Институт госзакупок РАГС</dc:creator>
  <dc:description/>
  <cp:keywords/>
  <dc:language>en-US</dc:language>
  <cp:lastModifiedBy>ОРОРС</cp:lastModifiedBy>
  <cp:lastPrinted>2010-11-19T12:12:00Z</cp:lastPrinted>
  <dcterms:modified xsi:type="dcterms:W3CDTF">2010-11-19T09:24:00Z</dcterms:modified>
  <cp:revision>18</cp:revision>
  <dc:subject/>
  <dc:title>ПРОТОКОЛ ОЦЕНКИ И СОПОСТАВЛЕНИЯ ЗАЯВОК НА УЧАСТИЕ В КОНКУРСЕ </dc:title>
</cp:coreProperties>
</file>