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№ 33 от «19» ноябр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Большевистская, 63</w:t>
      </w:r>
    </w:p>
    <w:p>
      <w:pPr>
        <w:pStyle w:val="Normal"/>
        <w:jc w:val="right"/>
        <w:rPr/>
      </w:pPr>
      <w:r>
        <w:rPr/>
        <w:t>МУ «Содержание объектов инженерной инфраструктуры»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8"/>
        <w:jc w:val="both"/>
        <w:rPr/>
      </w:pPr>
      <w:r>
        <w:rPr/>
        <w:t>Изучив запрос котировок цен на приобретение многофункциональных устройств</w:t>
      </w:r>
      <w:r>
        <w:rPr>
          <w:color w:val="000000"/>
        </w:rPr>
        <w:t xml:space="preserve"> в комплекте с расходными материалами </w:t>
      </w:r>
      <w:r>
        <w:rPr/>
        <w:t xml:space="preserve">(далее по тексту - Товар), предлагаем выполнить поставку указанного Товара по цене ________________ руб. Цена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 (</w:t>
      </w:r>
      <w:r>
        <w:rPr>
          <w:sz w:val="22"/>
          <w:szCs w:val="22"/>
        </w:rPr>
        <w:t>614000, г. Пермь, ул. Большевистская, 63</w:t>
      </w:r>
      <w:r>
        <w:rPr>
          <w:color w:val="000000"/>
          <w:spacing w:val="-4"/>
        </w:rPr>
        <w:t>),</w:t>
      </w:r>
      <w:r>
        <w:rPr>
          <w:color w:val="000000"/>
          <w:spacing w:val="-3"/>
        </w:rPr>
        <w:t xml:space="preserve"> также учитывает расходы на обслуживание оборудования в течение гарантийного срока</w:t>
      </w:r>
      <w:r>
        <w:rPr/>
        <w:t>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Мы 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90"/>
        <w:gridCol w:w="1276"/>
        <w:gridCol w:w="623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Заполняется участником размещения заказа самостоятельн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пле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6"/>
              <w:gridCol w:w="4234"/>
            </w:tblGrid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Тип оборудования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Технология печати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Кол-во цветов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Рекомендуемая нагрузка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Процессор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Разрешение ч/б печати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Память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Максимальная скорость монохромной печати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Время прогрева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Язык описания страниц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Уровень шума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Функции сканера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Ресурс тонера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Максимальная нагрузка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терфейс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Интерфейс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Сетевой интерфейс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правление бумагой / печатные носители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Формат печатных носителей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Податчик бумаги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Выходной лоток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Максимальная плотность бумаги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Duplex unit (модуль двусторонней печати)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ные материалы / заменяемые компоненты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Ресурс барабана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пир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Скорость ч/б копирования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Число копий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Масштабирование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Первая копия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канер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Оптическое разрешение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Размеры оригиналов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Податчик оригиналов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Формат файла сканирования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итани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Потребление энергии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т поставки и приобретаемые отдельно аксессуары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Комплект поставки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ПО в комплекте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чее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Поддержка ОС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Размеры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"/>
                    <w:rPr/>
                  </w:pPr>
                  <w:r>
                    <w:rPr/>
                    <w:t>Вес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пл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42"/>
              <w:gridCol w:w="4110"/>
            </w:tblGrid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новные характеристики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Технология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Тип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Скорость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Разрешение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Время разогрев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Время выхода первого отпечатк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Время выхода первой копи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Память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Ресурс барабан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Нагрузк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Потребление энерги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Уровень шум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абариты (ШxДxВ)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с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ртификация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ача бумаг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версивный автоподатчик оригиналов (стандарт)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Выход бумаг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lang w:val="en-US"/>
                    </w:rPr>
                  </w:pPr>
                  <w:r>
                    <w:rPr>
                      <w:b/>
                      <w:bCs/>
                    </w:rPr>
                    <w:t>Функции печати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Процессор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ндартные интерфейсы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ножественное соединение MIC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зык контроллер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муляци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Совместимая OS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рифты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Возможност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и копирования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симальный размер оригинал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ножественное копирование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штабирование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троенное масштабирование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ифровые функции копирования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жимы экспозици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ботка изображений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и сканирования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альность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познавание оригинал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симальный размер сканирования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решение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Интерфейс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тевой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протокол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Типы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файлов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Метод сжатия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Операционные системы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b/>
                      <w:bCs/>
                    </w:rPr>
                    <w:t xml:space="preserve">Функции факса 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вместимость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 модем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 передач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 сканирования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бор в одно касание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ресная книг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с. размер оригинал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хранение в памят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Функци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ные материалы</w:t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онер картридж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тация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м гарантируе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 Товар выпускаться серийно. </w:t>
      </w:r>
      <w:r>
        <w:rPr/>
        <w:t xml:space="preserve">Весь Товар является новым и не бывшим в использовании, </w:t>
      </w:r>
      <w:r>
        <w:rPr>
          <w:rFonts w:eastAsia="Calibri"/>
          <w:lang w:eastAsia="en-US"/>
        </w:rPr>
        <w:t xml:space="preserve">изготовленный не ранее 2009 г., </w:t>
      </w:r>
      <w:r>
        <w:rPr/>
        <w:t>имеет технический паспорт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2. Поставляемый </w:t>
      </w:r>
      <w:r>
        <w:rPr>
          <w:color w:val="000000"/>
          <w:spacing w:val="-3"/>
        </w:rPr>
        <w:t>Товар</w:t>
      </w:r>
      <w:r>
        <w:rPr/>
        <w:t xml:space="preserve"> соответствовует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jc w:val="both"/>
        <w:rPr/>
      </w:pPr>
      <w:r>
        <w:rPr/>
        <w:t>3. Весь Товар и его комплектующие совместимы (протестированы производителем техники для совместной работы).</w:t>
      </w:r>
    </w:p>
    <w:p>
      <w:pPr>
        <w:pStyle w:val="Normal"/>
        <w:jc w:val="both"/>
        <w:rPr/>
      </w:pPr>
      <w:r>
        <w:rPr/>
        <w:t>4. Весь Товар работоспособный и обеспечивает предусмотренную производителем функциональность.</w:t>
      </w:r>
    </w:p>
    <w:p>
      <w:pPr>
        <w:pStyle w:val="Normal"/>
        <w:jc w:val="both"/>
        <w:rPr/>
      </w:pPr>
      <w:r>
        <w:rPr/>
        <w:t xml:space="preserve">5. </w:t>
      </w:r>
      <w:r>
        <w:rPr>
          <w:rFonts w:eastAsia="Calibri"/>
          <w:lang w:eastAsia="en-US"/>
        </w:rPr>
        <w:t>Поставщик выполнит установку оборудования и пуско-наладочные работы на площадке Заказчика.</w:t>
      </w:r>
    </w:p>
    <w:p>
      <w:pPr>
        <w:pStyle w:val="Normal"/>
        <w:jc w:val="both"/>
        <w:rPr/>
      </w:pPr>
      <w:r>
        <w:rPr/>
        <w:t xml:space="preserve">6. </w:t>
      </w:r>
      <w:r>
        <w:rPr>
          <w:color w:val="000000"/>
          <w:spacing w:val="-3"/>
        </w:rPr>
        <w:t xml:space="preserve">Товар </w:t>
      </w:r>
      <w:r>
        <w:rPr/>
        <w:t xml:space="preserve">при поставке будет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Срок поставки Товара: </w:t>
      </w:r>
      <w:r>
        <w:rPr>
          <w:bCs/>
        </w:rPr>
        <w:t>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рок гарантии Поставщика: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муниципальное учреждение «Содержание объектов инженерной инфраструктуры» (ул. Большевистская, 63, каб. 8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рес местонахождения: (для физических лиц – адрес места жительства) 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\с __________________________________, </w:t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Настоящим декларирую, что ___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       </w:t>
      </w:r>
      <w:r>
        <w:rPr>
          <w:b/>
          <w:bCs/>
          <w:i/>
          <w:sz w:val="18"/>
          <w:szCs w:val="18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».</w:t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  <w:t>«___»__________________2010г</w:t>
      </w:r>
    </w:p>
    <w:p>
      <w:pPr>
        <w:pStyle w:val="Normal"/>
        <w:ind w:firstLine="108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36:00Z</dcterms:created>
  <dc:creator>Оксана</dc:creator>
  <dc:description/>
  <dc:language>en-US</dc:language>
  <cp:lastModifiedBy>Batueva</cp:lastModifiedBy>
  <cp:lastPrinted>2008-11-05T10:09:00Z</cp:lastPrinted>
  <dcterms:modified xsi:type="dcterms:W3CDTF">2010-11-19T09:36:00Z</dcterms:modified>
  <cp:revision>2</cp:revision>
  <dc:subject/>
  <dc:title>Приложение № 1 к извещению о проведении запроса котировок </dc:title>
</cp:coreProperties>
</file>