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19» ноября  2010 года № 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многофункциональных устрой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ногофункциональных устройств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ногофункциональных устройств согласно Техническому заданию, которое является неотъемлемой частью настоящего извещения о проведении запроса котировок цен – Приложение №2. </w:t>
            </w:r>
            <w:r>
              <w:rPr/>
      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240,00 руб. (Сто сорок тысяч двести сорок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5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3:00Z</dcterms:created>
  <dc:creator>СОК</dc:creator>
  <dc:description/>
  <dc:language>en-US</dc:language>
  <cp:lastModifiedBy>Batueva</cp:lastModifiedBy>
  <cp:lastPrinted>2010-10-27T11:00:00Z</cp:lastPrinted>
  <dcterms:modified xsi:type="dcterms:W3CDTF">2010-11-19T10:10:00Z</dcterms:modified>
  <cp:revision>16</cp:revision>
  <dc:subject/>
  <dc:title>ИЗВЕЩЕНИЕ № __ от «___» __________ 200 _ года </dc:title>
</cp:coreProperties>
</file>