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запросе котировок цен № 33 от «19» ноября 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Приложение №1 к муниципальном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тракту №___ от «____» декабря 2010 г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У «Содержание  объектов </w:t>
      </w:r>
    </w:p>
    <w:p>
      <w:pPr>
        <w:pStyle w:val="Normal"/>
        <w:ind w:left="5580" w:hanging="5580"/>
        <w:jc w:val="right"/>
        <w:rPr/>
      </w:pPr>
      <w:r>
        <w:rPr>
          <w:b/>
          <w:sz w:val="24"/>
          <w:szCs w:val="24"/>
        </w:rPr>
        <w:t>инженерной инфраструктуры»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_ К.В. Нецветаев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>«__»_______________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оставку </w:t>
      </w:r>
      <w:r>
        <w:rPr>
          <w:b/>
          <w:color w:val="000000"/>
          <w:sz w:val="24"/>
          <w:szCs w:val="24"/>
        </w:rPr>
        <w:t>многофункциональных устройств в комплекте с расходными материалами</w:t>
      </w:r>
      <w:r>
        <w:rPr>
          <w:b/>
          <w:sz w:val="24"/>
          <w:szCs w:val="24"/>
        </w:rPr>
        <w:t>, а именно: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83"/>
        <w:gridCol w:w="683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>
          <w:trHeight w:val="31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kCentre</w:t>
            </w:r>
            <w:r>
              <w:rPr>
                <w:sz w:val="24"/>
                <w:szCs w:val="24"/>
              </w:rPr>
              <w:t xml:space="preserve"> 5020/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или «эквивале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0"/>
              <w:gridCol w:w="4655"/>
            </w:tblGrid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оборудования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нтер, копир, сканер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я печати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азерная монохромная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цветов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комендуемая нагрузка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000 страниц в месяц - 5000 страниц в месяц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цессор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00 МГц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ешение ч/б печати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00 x 600 dpi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мять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8 Мб; не расширяется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ая скорость монохромной печати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0 стр./мин. (A4), 10 стр./мин. (A3)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прогрева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7 секунд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зык описания страниц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HP PCL 5e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шума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8 дБ(А) при печати, 28 дБ(А) в режиме ожидания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ункции сканера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озможно сканирование в память аппарата (Scan to Mailbox).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 тонера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600 страниц (2 тубы, на 6300 страниц каждая)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ая нагрузка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5000 страниц в месяц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нтерфейс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терфейс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USB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тевой интерфейс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/100 Мбит/сек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Управление бумагой / печатные носители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т печатных носителей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3 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атчик бумаги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50 листов (182 x 257 мм - 297 x 420 мм); обходной лоток на 50 листов (140 x 182 мм - 297 x 432 мм). Возможно использование приобретаемого отдельно дополнительного лотка 497K03390 на 500 листов.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ходной лоток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50 листов 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ая плотность бумаги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10 г/м2 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uplex unit (модуль двусторонней печати)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Есть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Расходные материалы / заменяемые компоненты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 барабана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2000 страниц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пир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 ч/б копирования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0 стр./мин. (A4), 10 стр./мин. (A3)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копий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 99 копий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штабирование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 - 200% c шагом 1%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ая копия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.5 секунды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канер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тическое разрешение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00 x 600 dpi 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меры оригиналов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.8 x 21 см - 29.7 x 43.2 см 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атчик оригиналов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Есть; обеспечивает двустороннюю обработку оригиналов 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т файла сканирования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IFF, PDF, BMP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итани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ребление энергии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25 Вт - среднее при печати, 20 Вт - в режиме сбережения энергии 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мплект поставки и приобретаемые отдельно аксессуары</w:t>
                  </w:r>
                </w:p>
              </w:tc>
            </w:tr>
            <w:tr>
              <w:trPr>
                <w:trHeight w:val="226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плект поставки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ртовый тонер-картридж с ресурсом 2000 страниц A4 при 5% заполнении; барабан на 22000 страниц A4 при 5% заполнении, CD pack c драйверами, ПО и руководством пользователя, краткое руководство по установке и эксплуатации; наклейки с кодами ошибок; гарантийный талон; кабель USB; кабель питания.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в комплекте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грамма автоматизации документооборота Nuance PaperPort, ПО для оптического распознавания текста ABBYY FineReader PRO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че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держка ОС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Windows 2000, Windows 2003 Server, Windows XP, Windows Vista; Linux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меры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95 x 605 x 532 мм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9 кг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</w:t>
            </w: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i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S</w:t>
            </w:r>
            <w:r>
              <w:rPr>
                <w:color w:val="000000"/>
                <w:sz w:val="24"/>
                <w:szCs w:val="24"/>
              </w:rPr>
              <w:t>-1128</w:t>
            </w:r>
            <w:r>
              <w:rPr>
                <w:color w:val="000000"/>
                <w:sz w:val="24"/>
                <w:szCs w:val="24"/>
                <w:lang w:val="en-US"/>
              </w:rPr>
              <w:t>MFP</w:t>
            </w:r>
            <w:r>
              <w:rPr>
                <w:color w:val="000000"/>
                <w:sz w:val="24"/>
                <w:szCs w:val="24"/>
              </w:rPr>
              <w:t xml:space="preserve"> или «эквивалент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плект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  <w:gridCol w:w="60"/>
              <w:gridCol w:w="4618"/>
            </w:tblGrid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я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азерная, монокомпонентная,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тольный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 стр/мин А4 ч/б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ешение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вивалентное 1200 dpi x 1200 dpi(печать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 x 600 dpi, 256 градаций (сканирование/копирование)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разогрев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с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выхода первого отпечатк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0 с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выхода первой коп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9 с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мять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6Мб (2х128) макс.768Мб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 барабан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000 страниц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рузк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 20000 страниц в месяц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ребление энерг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чать: 494 Вт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жидание: 91 Вт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пящий режим: 10.2 Вт.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шум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чать: 68.8 дБ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жидание: 47 дБ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бариты (ШxДxВ)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4 мм x 430 мм x 448 мм с автоподатчиком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 кг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тификация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S/TUV, CE, ГОСТ Р Устройство изготовленно в соответствии с требованиями по качеству ISO 9001 и экологической безопасности ISO 14001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ача бумаг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FS-1128MFP </w:t>
                  </w:r>
                  <w:r>
                    <w:rPr>
                      <w:sz w:val="24"/>
                      <w:szCs w:val="24"/>
                    </w:rPr>
                    <w:t>Многофункциональный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лоток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на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50 </w:t>
                  </w:r>
                  <w:r>
                    <w:rPr>
                      <w:sz w:val="24"/>
                      <w:szCs w:val="24"/>
                    </w:rPr>
                    <w:t>листов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, 60-220 g/m2,A4, B5, A5, A6, Letter, Legal, Folio, envelopes, Custom</w:t>
                    <w:br/>
                    <w:t>(70 x 148 to 216 x 356 mm)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ниверсальная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кассета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на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250 </w:t>
                  </w:r>
                  <w:r>
                    <w:rPr>
                      <w:sz w:val="24"/>
                      <w:szCs w:val="24"/>
                    </w:rPr>
                    <w:t>листов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60-120 </w:t>
                  </w:r>
                  <w:r>
                    <w:rPr>
                      <w:sz w:val="24"/>
                      <w:szCs w:val="24"/>
                    </w:rPr>
                    <w:t>г</w:t>
                  </w:r>
                  <w:r>
                    <w:rPr>
                      <w:sz w:val="24"/>
                      <w:szCs w:val="24"/>
                      <w:lang w:val="en-US"/>
                    </w:rPr>
                    <w:t>/</w:t>
                  </w: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, A4, A5, B5, A6, Letter, Legal, Folio, Custom (105 x 148 to 216 x 356 mm)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ксимально: с учётом опций 800 листов. 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/>
                  </w:pPr>
                  <w:r>
                    <w:rPr>
                      <w:sz w:val="24"/>
                      <w:szCs w:val="24"/>
                    </w:rPr>
                    <w:t>Дуплекс: Стандартное устройство 60–105 г/м2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версивный автоподатчик оригиналов (стандарт)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до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50 </w:t>
                  </w:r>
                  <w:r>
                    <w:rPr>
                      <w:sz w:val="24"/>
                      <w:szCs w:val="24"/>
                    </w:rPr>
                    <w:t>листов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</w:t>
                  </w:r>
                  <w:r>
                    <w:rPr>
                      <w:sz w:val="24"/>
                      <w:szCs w:val="24"/>
                    </w:rPr>
                    <w:t>двойное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канирование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50–110 g/m2, A4, A5, B5, Letter, Legal, Custom (140 x 210 to 216 x 356 mm)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ход бумаг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50 листов "лицом вниз"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ункции печати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Процессор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PowerPC 440 / 667 MHz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ндартные интерфейсы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сокоскоростной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USB 2.0. Fast Ethernet 10-Base-T/100Base-TX </w:t>
                  </w:r>
                  <w:r>
                    <w:rPr>
                      <w:sz w:val="24"/>
                      <w:szCs w:val="24"/>
                    </w:rPr>
                    <w:t>слот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KUIO/W 3 </w:t>
                  </w:r>
                  <w:r>
                    <w:rPr>
                      <w:sz w:val="24"/>
                      <w:szCs w:val="24"/>
                    </w:rPr>
                    <w:t>в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1 </w:t>
                  </w:r>
                  <w:r>
                    <w:rPr>
                      <w:sz w:val="24"/>
                      <w:szCs w:val="24"/>
                    </w:rPr>
                    <w:t>для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пционных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интерфейсов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ножественное соединение MIC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IC допускает одновременную передачу данных по четырем интерфейсам, при этом каждому интерфейсу определен свой виртуальный принтер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зык контроллер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ESCRIBE IIe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муляц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PCL6 (5e, XL), KPDL 3 (PostScript 3 </w:t>
                  </w:r>
                  <w:r>
                    <w:rPr>
                      <w:sz w:val="24"/>
                      <w:szCs w:val="24"/>
                    </w:rPr>
                    <w:t>совместимый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), </w:t>
                  </w:r>
                  <w:r>
                    <w:rPr>
                      <w:sz w:val="24"/>
                      <w:szCs w:val="24"/>
                    </w:rPr>
                    <w:t>поддержка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AES, KC-GL, Line Printer, IBM Proprinter X24E, EPSON LQ-850, Diablo 630, Prescribe, PDF 1.5, XPS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Совместимая OS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 существующие ОС Windows, Mac OS X, Mac OS 9.X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рифты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93 контурных (PCL6), 101 PostScript (KPDL 3) шрифта, 1 растровый, 45 типов одномерных штрих кодов плюс двумерный штрих код (PDF-417, 45 линейных штрих кодов с автоматическим вычислением контрольной суммы (EAN8/EAN13/EAN128), включая двумерный штрих-код (PDF-417)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озможност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PDF </w:t>
                  </w:r>
                  <w:r>
                    <w:rPr>
                      <w:sz w:val="24"/>
                      <w:szCs w:val="24"/>
                    </w:rPr>
                    <w:t>прямая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ечать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SIPP printing, e-mail printing </w:t>
                  </w:r>
                  <w:r>
                    <w:rPr>
                      <w:sz w:val="24"/>
                      <w:szCs w:val="24"/>
                    </w:rPr>
                    <w:t>режим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экономии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онера</w:t>
                  </w:r>
                  <w:r>
                    <w:rPr>
                      <w:sz w:val="24"/>
                      <w:szCs w:val="24"/>
                      <w:lang w:val="en-US"/>
                    </w:rPr>
                    <w:t>, smoothing, ECO memory, internet printing, e-mail printing, web page, WSD print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ункции копирования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ый размер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4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ножественное коп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999 копий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штаб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-400% с шагом 1%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троенное масштаб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уменьш/5 увелич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ифровые функции коп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но сканирования - много копий, контроль плотности копий, режим EcoPrint, дуплекс, электронная сортировка, прерывание копирования, сортировка поворотом, копирование с поворотом, N-в-1, разделение, вставка обложек, нумерация, оверлей, сдвиг поля, удаление по краям, позитив/негатив, зеркально, проба, буклет, программа, коды пользователей (20), создание задания, центрирование, повтор, формы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жимы экспозици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то, ручная, 7 уровней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ботка изображений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 + фото, текст, фото</w:t>
                    <w:br/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ункции сканирования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ункциональн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анирование на ПК, Сканирование в email, Сканирование по FTP, сетевое TWAIN сканирование, Сканирование по SMB, WSD эта функция доступна только в том случае, если ваш компьютер имеет WSD-совместимую операционную систему, такую как Windows Vista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 изображений в минуту (300 dpi/A4/ч/б) 14 изображений в минуту (300 dpi/A4/цвет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познавание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познавание текста: текст, фото, текст + фото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ый размер скан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4, Letter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еше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600 dpi, 400 dpi, 300 dpi, 200 dpi (256 greyscales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нтерфейс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0Base-T/100Base-TX, USB 2.0 (TWAIN only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4"/>
                      <w:szCs w:val="24"/>
                    </w:rPr>
                    <w:t>Сетевой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ротокол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TCP/IP, IPX/SPX, Appletalk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Типы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файлов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TIFF, PDF, JPEG, XPS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етод сжат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MMR/JPEG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перационные системы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Windows Vista, MAC OS 9. X, MAC OS X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Функции факса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местим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TU-T Super G3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4"/>
                      <w:szCs w:val="24"/>
                    </w:rPr>
                    <w:t>Скорость модем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 33.6 Кб/с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 передач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3 сек. (JBIG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 скан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 сек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ор в одно кас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 номера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ная книг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номеров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. размер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4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хранение в памят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до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100 </w:t>
                  </w:r>
                  <w:r>
                    <w:rPr>
                      <w:sz w:val="24"/>
                      <w:szCs w:val="24"/>
                    </w:rPr>
                    <w:t>листов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Функци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Network faxing, duplex reception, confidential,</w:t>
                    <w:br/>
                    <w:t>polling transmission and reception, broadcast, document</w:t>
                    <w:br/>
                    <w:t>box, remote diagnosis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Расходные материалы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нер картридж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K-130 чёрный на 7200страниц с 6% заполнением A4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мплектац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ФУ Дуплекс. Реверсивный автоподатчик оригиналов Стартовый комплект на 3600 стр. многофункциональный лоток на 50 листов, универсальный лоток на 250 листов Выходной лоток: 150 листов изображением 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0"/>
        <w:jc w:val="both"/>
        <w:rPr/>
      </w:pPr>
      <w:r>
        <w:rPr>
          <w:rFonts w:eastAsia="Calibri"/>
          <w:sz w:val="24"/>
          <w:lang w:eastAsia="en-US"/>
        </w:rPr>
        <w:t xml:space="preserve">Товар должен выпускаться серийно. </w:t>
      </w:r>
      <w:r>
        <w:rPr>
          <w:sz w:val="24"/>
          <w:szCs w:val="24"/>
        </w:rPr>
        <w:t xml:space="preserve">Весь Товар должен быть новым и не бывшим в использовании, </w:t>
      </w:r>
      <w:r>
        <w:rPr>
          <w:rFonts w:eastAsia="Calibri"/>
          <w:sz w:val="24"/>
          <w:lang w:eastAsia="en-US"/>
        </w:rPr>
        <w:t xml:space="preserve">изготовленным не ранее 2009 г., </w:t>
      </w:r>
      <w:r>
        <w:rPr>
          <w:sz w:val="24"/>
          <w:szCs w:val="24"/>
        </w:rPr>
        <w:t>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ляемый </w:t>
      </w:r>
      <w:r>
        <w:rPr>
          <w:color w:val="000000"/>
          <w:spacing w:val="-3"/>
          <w:sz w:val="24"/>
          <w:szCs w:val="24"/>
        </w:rPr>
        <w:t>Товар</w:t>
      </w:r>
      <w:r>
        <w:rPr>
          <w:sz w:val="24"/>
          <w:szCs w:val="24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rFonts w:eastAsia="Calibri"/>
          <w:sz w:val="24"/>
          <w:lang w:eastAsia="en-US"/>
        </w:rPr>
        <w:t>Поставщик должен выполнить установку оборудования и пуско-наладочные работы на площадке Заказчи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</w:t>
      </w:r>
    </w:p>
    <w:p>
      <w:pPr>
        <w:pStyle w:val="TextBody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Гарантийный срок (срок предоставления гарантий) должен составлять 12 месяцев и более.</w:t>
      </w:r>
    </w:p>
    <w:p>
      <w:pPr>
        <w:pStyle w:val="Heading1"/>
        <w:jc w:val="lef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уково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»__________________2010 г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7:00Z</dcterms:created>
  <dc:creator>Сеник </dc:creator>
  <dc:description/>
  <dc:language>en-US</dc:language>
  <cp:lastModifiedBy>Batueva</cp:lastModifiedBy>
  <cp:lastPrinted>2008-06-17T15:07:00Z</cp:lastPrinted>
  <dcterms:modified xsi:type="dcterms:W3CDTF">2010-11-19T09:37:00Z</dcterms:modified>
  <cp:revision>2</cp:revision>
  <dc:subject/>
  <dc:title>  </dc:title>
</cp:coreProperties>
</file>