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цен № 34 от «19» ноябр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Кому: г. Пермь, ул. Большевистская, 63</w:t>
      </w:r>
    </w:p>
    <w:p>
      <w:pPr>
        <w:pStyle w:val="Normal"/>
        <w:jc w:val="right"/>
        <w:rPr/>
      </w:pPr>
      <w:r>
        <w:rPr/>
        <w:t>МУ «Содержание объектов инженерной инфраструктуры»</w:t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firstLine="708"/>
        <w:jc w:val="both"/>
        <w:rPr/>
      </w:pPr>
      <w:r>
        <w:rPr/>
        <w:t>Изучив запрос котировок цен на принтеров</w:t>
      </w:r>
      <w:r>
        <w:rPr>
          <w:color w:val="000000"/>
        </w:rPr>
        <w:t xml:space="preserve"> в комплекте с расходными материалами </w:t>
      </w:r>
      <w:r>
        <w:rPr/>
        <w:t xml:space="preserve">(далее по тексту - Товар), предлагаем выполнить поставку указанного Товара по цене ________________ руб. Цена включает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 (</w:t>
      </w:r>
      <w:r>
        <w:rPr>
          <w:sz w:val="22"/>
          <w:szCs w:val="22"/>
        </w:rPr>
        <w:t>614000, г. Пермь, ул. Большевистская, 63</w:t>
      </w:r>
      <w:r>
        <w:rPr>
          <w:color w:val="000000"/>
          <w:spacing w:val="-4"/>
        </w:rPr>
        <w:t>),</w:t>
      </w:r>
      <w:r>
        <w:rPr>
          <w:color w:val="000000"/>
          <w:spacing w:val="-3"/>
        </w:rPr>
        <w:t xml:space="preserve"> также учитывает расходы на обслуживание оборудования в течение гарантийного срока</w:t>
      </w:r>
      <w:r>
        <w:rPr/>
        <w:t>.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  <w:t>Мы подтверждаем свое согласие в случае принятия нашей котировочной заявки, выполнить поставку Товара на условиях, указанных в Извещении о проведении запроса котировок, а именно: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290"/>
        <w:gridCol w:w="1276"/>
        <w:gridCol w:w="623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размещения заказа самостоятельно</w:t>
            </w:r>
          </w:p>
        </w:tc>
      </w:tr>
      <w:tr>
        <w:trPr>
          <w:trHeight w:val="239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омплек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4"/>
              <w:gridCol w:w="3586"/>
            </w:tblGrid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Тип оборудования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Технология печати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Кол-во цветов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Процессор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Разрешение ч/б печати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Память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Максимальная скорость монохромной печати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ремя прогрева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Язык описания страниц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Шрифты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Первая страница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Максимальная нагрузка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нтерфейс </w:t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Интерфейс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Управление бумагой / печатные носители </w:t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Формат печатных носителей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Типы печатных носителей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Податчик бумаги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ыходной лоток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Плотность бумаги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Максимальная плотность бумаги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Duplex unit (модуль двусторонней печати)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Расходные материалы / заменяемые компоненты </w:t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Картридж черный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Ресурс черного картриджа при заполнении 5%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Ресурс черного эконом. к-жа при заполнении 5%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Питание </w:t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Потребление энергии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Потребительские свойства </w:t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Уровень шума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Комплект поставки и опции </w:t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Комплект поставки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Совместимость </w:t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Поддержка ОС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Прочее </w:t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Размеры (ширина х высота х глубина)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ес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Рабочая температура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Логистика </w:t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Размеры упаковки (измерено в НИКСе)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Вес брутто (измерено в НИКСе)</w:t>
                  </w:r>
                </w:p>
              </w:tc>
              <w:tc>
                <w:tcPr>
                  <w:tcW w:w="3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9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Внешние источники информаци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нтер ________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(При подготовке котировочной заявки и при последующей поставке Товара, являющейся предметом запроса котировок цен, разрешается использовать иных поставщиков, производителей эквивалентных указанных в настоящем Техническом задании, при условии совместимости такого оборудования с оборудованием, указанными в настоящем Техническом задании, или лучше по характеристикам мод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комплек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2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76"/>
              <w:gridCol w:w="3367"/>
            </w:tblGrid>
            <w:tr>
              <w:trPr/>
              <w:tc>
                <w:tcPr>
                  <w:tcW w:w="59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hanging="1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хнологические характеристики: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rStyle w:val="StrongEmphasis"/>
                    </w:rPr>
                  </w:pPr>
                  <w:r>
                    <w:rPr>
                      <w:rStyle w:val="StrongEmphasis"/>
                    </w:rPr>
                    <w:t xml:space="preserve">Скорость цветной печати- max </w:t>
                  </w:r>
                  <w:r>
                    <w:rPr/>
                    <w:t>(формат А4) (стр/мин)</w:t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3210" w:leader="none"/>
                    </w:tabs>
                    <w:ind w:hanging="1"/>
                    <w:outlineLvl w:val="3"/>
                    <w:rPr/>
                  </w:pPr>
                  <w:r>
                    <w:rPr/>
                    <w:tab/>
                    <w:tab/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 xml:space="preserve">Скорость цветной печати - max </w:t>
                  </w:r>
                  <w:r>
                    <w:rPr>
                      <w:b/>
                      <w:bCs/>
                    </w:rPr>
                    <w:br/>
                  </w:r>
                  <w:r>
                    <w:rPr/>
                    <w:t>(формат А3) (стр/мин)</w:t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snapToGrid w:val="false"/>
                    <w:ind w:hanging="1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 xml:space="preserve">Скорость черно-белой печати - max </w:t>
                  </w:r>
                  <w:r>
                    <w:rPr>
                      <w:b/>
                      <w:bCs/>
                    </w:rPr>
                    <w:br/>
                  </w:r>
                  <w:r>
                    <w:rPr/>
                    <w:t>(формат А4) (стр/мин)</w:t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snapToGrid w:val="false"/>
                    <w:ind w:hanging="1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 xml:space="preserve">Оперативная память (Mb) min/max </w:t>
                  </w:r>
                  <w:r>
                    <w:rPr/>
                    <w:t>(min - установлен)</w:t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snapToGrid w:val="false"/>
                    <w:ind w:hanging="1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>Внутренний HDD</w:t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snapToGrid w:val="false"/>
                    <w:ind w:hanging="1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>Реальное разрешение (dpi) max</w:t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snapToGrid w:val="false"/>
                    <w:ind w:hanging="1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>Разрешение</w:t>
                  </w:r>
                  <w:r>
                    <w:rPr/>
                    <w:br/>
                    <w:t>(технология ProQ Multilevel)</w:t>
                  </w:r>
                </w:p>
              </w:tc>
              <w:tc>
                <w:tcPr>
                  <w:tcW w:w="3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snapToGrid w:val="false"/>
                    <w:ind w:hanging="1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9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 xml:space="preserve">Система команд, </w:t>
                  </w:r>
                  <w:r>
                    <w:rPr>
                      <w:b/>
                      <w:bCs/>
                    </w:rPr>
                    <w:br/>
                  </w:r>
                  <w:r>
                    <w:rPr/>
                    <w:t>язык управления печатью</w:t>
                  </w:r>
                </w:p>
              </w:tc>
            </w:tr>
            <w:tr>
              <w:trPr/>
              <w:tc>
                <w:tcPr>
                  <w:tcW w:w="26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/>
                  </w:pPr>
                  <w:r>
                    <w:rPr>
                      <w:rStyle w:val="StrongEmphasis"/>
                    </w:rPr>
                    <w:t>Процессор (Mhz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rStyle w:val="StrongEmphasis"/>
                      <w:b/>
                      <w:b/>
                    </w:rPr>
                  </w:pPr>
                  <w:r>
                    <w:rPr/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snapToGrid w:val="false"/>
                    <w:ind w:firstLine="720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/>
                  </w:pPr>
                  <w:r>
                    <w:rPr>
                      <w:rStyle w:val="StrongEmphasis"/>
                    </w:rPr>
                    <w:t>Интерфейс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rStyle w:val="StrongEmphasis"/>
                      <w:b/>
                      <w:b/>
                    </w:rPr>
                  </w:pPr>
                  <w:r>
                    <w:rPr/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snapToGrid w:val="false"/>
                    <w:ind w:firstLine="720"/>
                    <w:outlineLvl w:val="3"/>
                    <w:rPr>
                      <w:b/>
                      <w:b/>
                      <w:bCs/>
                      <w:lang w:val="en-US"/>
                    </w:rPr>
                  </w:pPr>
                  <w:r>
                    <w:rPr>
                      <w:b/>
                      <w:bCs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>Допустимая плотность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бумаги (г/кв.м)</w:t>
                  </w:r>
                  <w:r>
                    <w:rPr/>
                    <w:t xml:space="preserve"> (ручная подача)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snapToGrid w:val="false"/>
                    <w:ind w:firstLine="720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 xml:space="preserve">Допустимая плотность </w:t>
                  </w:r>
                  <w:r>
                    <w:rPr>
                      <w:b/>
                      <w:bCs/>
                    </w:rPr>
                    <w:br/>
                  </w:r>
                  <w:r>
                    <w:rPr>
                      <w:rStyle w:val="StrongEmphasis"/>
                    </w:rPr>
                    <w:t>бумаги (г/кв.м)</w:t>
                  </w:r>
                  <w:r>
                    <w:rPr/>
                    <w:t xml:space="preserve"> (автоподача)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snapToGrid w:val="false"/>
                    <w:ind w:firstLine="720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/>
                  </w:pPr>
                  <w:r>
                    <w:rPr>
                      <w:rStyle w:val="StrongEmphasis"/>
                    </w:rPr>
                    <w:t xml:space="preserve">Принтер </w:t>
                  </w:r>
                  <w:r>
                    <w:rPr/>
                    <w:t>(подача бумаги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/>
                    <w:t>Внутренний лоток (лоток 1): 530 листов; Многоцелевой лоток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snapToGrid w:val="false"/>
                    <w:ind w:firstLine="720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/>
                    <w:t>Второй/третий лоток (</w:t>
                  </w:r>
                  <w:r>
                    <w:rPr>
                      <w:rStyle w:val="StrongEmphasis"/>
                    </w:rPr>
                    <w:t>дополнительно</w:t>
                  </w:r>
                  <w:r>
                    <w:rPr/>
                    <w:t>)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snapToGrid w:val="false"/>
                    <w:ind w:firstLine="720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/>
                  </w:pPr>
                  <w:r>
                    <w:rPr>
                      <w:rStyle w:val="StrongEmphasis"/>
                    </w:rPr>
                    <w:t>Дуплекс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/>
                  </w:pPr>
                  <w:r>
                    <w:rPr>
                      <w:rStyle w:val="StrongEmphasis"/>
                    </w:rPr>
                    <w:t>Форматы бумаги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rStyle w:val="StrongEmphasis"/>
                      <w:b/>
                      <w:b/>
                    </w:rPr>
                  </w:pPr>
                  <w:r>
                    <w:rPr/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snapToGrid w:val="false"/>
                    <w:ind w:firstLine="720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748" w:hRule="atLeast"/>
              </w:trPr>
              <w:tc>
                <w:tcPr>
                  <w:tcW w:w="26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>Ежемесячная нагрузка</w:t>
                  </w:r>
                  <w:r>
                    <w:rPr/>
                    <w:t xml:space="preserve"> (стр.)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snapToGrid w:val="false"/>
                    <w:ind w:firstLine="720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>Потребляемая мощность (Вт)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snapToGrid w:val="false"/>
                    <w:ind w:firstLine="720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>
                      <w:rStyle w:val="StrongEmphasis"/>
                    </w:rPr>
                    <w:t>Вес (кг)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snapToGrid w:val="false"/>
                    <w:ind w:firstLine="720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6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/>
                  </w:pPr>
                  <w:r>
                    <w:rPr>
                      <w:rStyle w:val="StrongEmphasis"/>
                    </w:rPr>
                    <w:t>Размеры (мм)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/>
                    <w:t>(длинна, ширина, высота)</w:t>
                  </w:r>
                </w:p>
              </w:tc>
              <w:tc>
                <w:tcPr>
                  <w:tcW w:w="3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snapToGrid w:val="false"/>
                    <w:ind w:firstLine="720"/>
                    <w:outlineLvl w:val="3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59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pBdr>
                      <w:top w:val="single" w:sz="6" w:space="5" w:color="BCBCBC"/>
                    </w:pBdr>
                    <w:shd w:fill="FFFFFF" w:val="clear"/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/>
                  </w:pPr>
                  <w:r>
                    <w:rPr>
                      <w:b/>
                    </w:rPr>
                    <w:t>Картриджи заправляются без нанесения вреда принтеру</w:t>
                  </w:r>
                </w:p>
              </w:tc>
            </w:tr>
            <w:tr>
              <w:trPr/>
              <w:tc>
                <w:tcPr>
                  <w:tcW w:w="59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05" w:leader="none"/>
                    </w:tabs>
                    <w:ind w:firstLine="63"/>
                    <w:outlineLvl w:val="3"/>
                    <w:rPr>
                      <w:b/>
                      <w:b/>
                    </w:rPr>
                  </w:pPr>
                  <w:r>
                    <w:rPr/>
                    <w:t xml:space="preserve">Принтер снабжен заправленными картриджами,  укомплектован </w:t>
                  </w:r>
                  <w:r>
                    <w:rPr>
                      <w:lang w:val="en-US"/>
                    </w:rPr>
                    <w:t>USB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data</w:t>
                  </w:r>
                  <w:r>
                    <w:rPr/>
                    <w:t>-кабелем и патчкордом (3 м). Полностью готов к работе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им гарантируем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1. Товар выпускается серийно. </w:t>
      </w:r>
      <w:r>
        <w:rPr/>
        <w:t xml:space="preserve">Весь Товар является новым и не бывшим в использовании, </w:t>
      </w:r>
      <w:r>
        <w:rPr>
          <w:rFonts w:eastAsia="Calibri"/>
          <w:lang w:eastAsia="en-US"/>
        </w:rPr>
        <w:t xml:space="preserve">изготовленный не ранее 2009 г., </w:t>
      </w:r>
      <w:r>
        <w:rPr/>
        <w:t>имеет технический паспорт в соответствии с законодательством РФ.</w:t>
      </w:r>
    </w:p>
    <w:p>
      <w:pPr>
        <w:pStyle w:val="Normal"/>
        <w:jc w:val="both"/>
        <w:rPr/>
      </w:pPr>
      <w:r>
        <w:rPr/>
        <w:t xml:space="preserve">2. Поставляемый </w:t>
      </w:r>
      <w:r>
        <w:rPr>
          <w:color w:val="000000"/>
          <w:spacing w:val="-3"/>
        </w:rPr>
        <w:t>Товар</w:t>
      </w:r>
      <w:r>
        <w:rPr/>
        <w:t xml:space="preserve"> соответствовует требованиям законодательства РФ по электробезопасности, не превышать допустимый уровень электромагнитного излучения.</w:t>
      </w:r>
    </w:p>
    <w:p>
      <w:pPr>
        <w:pStyle w:val="Normal"/>
        <w:jc w:val="both"/>
        <w:rPr/>
      </w:pPr>
      <w:r>
        <w:rPr/>
        <w:t>3. Весь Товар и его комплектующие совместимы (протестированы производителем техники для совместной работы).</w:t>
      </w:r>
    </w:p>
    <w:p>
      <w:pPr>
        <w:pStyle w:val="Normal"/>
        <w:jc w:val="both"/>
        <w:rPr/>
      </w:pPr>
      <w:r>
        <w:rPr/>
        <w:t>4. Весь Товар работоспособный и обеспечивает предусмотренную производителем функциональность.</w:t>
      </w:r>
    </w:p>
    <w:p>
      <w:pPr>
        <w:pStyle w:val="Normal"/>
        <w:jc w:val="both"/>
        <w:rPr/>
      </w:pPr>
      <w:r>
        <w:rPr/>
        <w:t xml:space="preserve">5. </w:t>
      </w:r>
      <w:r>
        <w:rPr>
          <w:rFonts w:eastAsia="Calibri"/>
          <w:lang w:eastAsia="en-US"/>
        </w:rPr>
        <w:t>Поставщик выполнит установку оборудования и пуско-наладочные работы на площадке Заказчика.</w:t>
      </w:r>
    </w:p>
    <w:p>
      <w:pPr>
        <w:pStyle w:val="Normal"/>
        <w:jc w:val="both"/>
        <w:rPr/>
      </w:pPr>
      <w:r>
        <w:rPr/>
        <w:t xml:space="preserve">6. </w:t>
      </w:r>
      <w:r>
        <w:rPr>
          <w:color w:val="000000"/>
          <w:spacing w:val="-3"/>
        </w:rPr>
        <w:t xml:space="preserve">Товар </w:t>
      </w:r>
      <w:r>
        <w:rPr/>
        <w:t xml:space="preserve">при поставке будет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Товар признаё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Срок поставки Товара: </w:t>
      </w:r>
      <w:r>
        <w:rPr>
          <w:bCs/>
        </w:rPr>
        <w:t>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Срок гарантии Поставщика:__________________________________________________________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муниципальное учреждение «Содержание объектов инженерной инфраструктуры» (ул. Большевистская, 63, каб. 8)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СВЕДЕНИЯ об участнике размещения заказа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лное наименование участника размещения заказа (для физических лиц – фамилия, имя, отчество)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дрес местонахождения: (для физических лиц – адрес места жительства) 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Почтовый адрес: 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, КПП 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 КПП 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\с __________________________________, </w:t>
      </w:r>
    </w:p>
    <w:p>
      <w:pPr>
        <w:pStyle w:val="TextBody"/>
        <w:spacing w:lineRule="exact" w:line="280"/>
        <w:ind w:left="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Настоящим декларирую, что ___________________________________________________________ </w:t>
      </w:r>
    </w:p>
    <w:p>
      <w:pPr>
        <w:pStyle w:val="TextBody"/>
        <w:spacing w:lineRule="exact" w:line="280"/>
        <w:ind w:left="1380" w:firstLine="216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 xml:space="preserve">              </w:t>
      </w:r>
      <w:r>
        <w:rPr>
          <w:b/>
          <w:bCs/>
          <w:i/>
          <w:sz w:val="18"/>
          <w:szCs w:val="18"/>
        </w:rPr>
        <w:t>(наименование или Ф.И.О. участника размещения заказа)</w:t>
      </w:r>
    </w:p>
    <w:p>
      <w:pPr>
        <w:pStyle w:val="TextBody"/>
        <w:spacing w:lineRule="exact" w:line="280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ответствует требованиям, установленным статьей 4 Федерального закона от 24.07.2007 № 209-ФЗ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ктивов) за предшествующий календарный год не превышает предельные значения, установленные Правительством Российской Федерации для каждой категории субъектов малого предпринимательства ».</w:t>
      </w:r>
    </w:p>
    <w:p>
      <w:pPr>
        <w:pStyle w:val="Heading1"/>
        <w:ind w:firstLine="1080"/>
        <w:jc w:val="lef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1"/>
        <w:ind w:firstLine="1080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ind w:firstLine="1080"/>
        <w:jc w:val="both"/>
        <w:rPr/>
      </w:pPr>
      <w:r>
        <w:rPr/>
        <w:t>М.П.</w:t>
      </w:r>
    </w:p>
    <w:p>
      <w:pPr>
        <w:pStyle w:val="Normal"/>
        <w:ind w:firstLine="1080"/>
        <w:jc w:val="both"/>
        <w:rPr/>
      </w:pPr>
      <w:r>
        <w:rPr/>
        <w:t>«___»__________________2010г</w:t>
      </w:r>
    </w:p>
    <w:p>
      <w:pPr>
        <w:pStyle w:val="Normal"/>
        <w:ind w:firstLine="1080"/>
        <w:jc w:val="both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EE"/>
      <w:u w:val="single"/>
    </w:rPr>
  </w:style>
  <w:style w:type="character" w:styleId="Dfaq1">
    <w:name w:val="dfaq1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09:00Z</dcterms:created>
  <dc:creator>Оксана</dc:creator>
  <dc:description/>
  <dc:language>en-US</dc:language>
  <cp:lastModifiedBy>Batueva</cp:lastModifiedBy>
  <cp:lastPrinted>2008-11-05T10:09:00Z</cp:lastPrinted>
  <dcterms:modified xsi:type="dcterms:W3CDTF">2010-11-19T10:48:00Z</dcterms:modified>
  <cp:revision>8</cp:revision>
  <dc:subject/>
  <dc:title>Приложение № 1 к извещению о проведении запроса котировок </dc:title>
</cp:coreProperties>
</file>