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запросе котировок цен № 34 от «19» ноября 201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ПРОЕКТ  МУНИЦИПАЛЬНОГО  КОНТРАКТА  № 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оставку принтеров для муниципального учрежд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одержание объектов инженерной инфраструктур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«___» ____________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Муниципальное учреждение «Содержание объектов инженерной инфраструктуры», именуемое в дальнейшем “Заказчик”, в лице директора Нецветаева Константина Валерьевича, действующего на основании Устава, с одной стороны, и __________________________, именуемое в дальнейшем “Поставщик”, в лице ___________________________, действующего на основании _____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Предмет Контракта.</w:t>
      </w:r>
    </w:p>
    <w:p>
      <w:pPr>
        <w:pStyle w:val="Heading2"/>
        <w:ind w:firstLine="720"/>
        <w:rPr>
          <w:szCs w:val="24"/>
        </w:rPr>
      </w:pPr>
      <w:r>
        <w:rPr>
          <w:szCs w:val="24"/>
        </w:rPr>
        <w:t>1.1.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 2010 г.), Поставщик обязуется выполнить поставку принтеров в комплекте с расходными материалами (далее - Товар) на условиях доставки по адресу: г. Пермь, ул. Большевистская, 63, а Заказчик обязуется принять и оплатить указанный Товар в соответствии с условиями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1.2. Количество, комплектность и технические характеристики поставляемого Товара указаны в Техническом задании Заказчика, являющимся неотъемлемой частью Контракта (Приложение № 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2.1. Стоимость Товара (цена Контракта) формируется на основании цены, предложенной Поставщиком в котировочной заявке, признанной победившей и составляет _______ руб. (_____________) в том числе НДС 18% _______ руб. (_____________) и является фиксированной, не подлежащей изменению в рамках оговоренного объема, качества и срока действия настоящего Контракт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Стоимость Товара включает в себя </w:t>
      </w:r>
      <w:r>
        <w:rPr>
          <w:color w:val="000000"/>
          <w:spacing w:val="-2"/>
          <w:sz w:val="24"/>
          <w:szCs w:val="24"/>
        </w:rPr>
        <w:t xml:space="preserve">все </w:t>
      </w:r>
      <w:r>
        <w:rPr>
          <w:color w:val="000000"/>
          <w:spacing w:val="-4"/>
          <w:sz w:val="24"/>
          <w:szCs w:val="2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  <w:sz w:val="24"/>
          <w:szCs w:val="24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  <w:sz w:val="24"/>
          <w:szCs w:val="24"/>
        </w:rPr>
        <w:t>конечном пункте назначения,</w:t>
      </w:r>
      <w:r>
        <w:rPr>
          <w:color w:val="000000"/>
          <w:spacing w:val="-3"/>
          <w:sz w:val="24"/>
          <w:szCs w:val="24"/>
        </w:rPr>
        <w:t xml:space="preserve"> также включает расходы на обслуживание </w:t>
      </w:r>
      <w:r>
        <w:rPr>
          <w:color w:val="000000"/>
          <w:sz w:val="24"/>
          <w:szCs w:val="24"/>
        </w:rPr>
        <w:t>Товара</w:t>
      </w:r>
      <w:r>
        <w:rPr>
          <w:color w:val="000000"/>
          <w:spacing w:val="-3"/>
          <w:sz w:val="24"/>
          <w:szCs w:val="24"/>
        </w:rPr>
        <w:t xml:space="preserve"> в течение гарантийного срока</w:t>
      </w:r>
      <w:r>
        <w:rPr>
          <w:sz w:val="24"/>
          <w:szCs w:val="24"/>
        </w:rPr>
        <w:t>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Товара производится Заказчиком на основании подписанных сторонами документов поставки </w:t>
      </w:r>
      <w:r>
        <w:rPr>
          <w:color w:val="000000"/>
          <w:spacing w:val="-3"/>
          <w:sz w:val="24"/>
          <w:szCs w:val="24"/>
        </w:rPr>
        <w:t>Товара</w:t>
      </w:r>
      <w:r>
        <w:rPr>
          <w:sz w:val="24"/>
          <w:szCs w:val="24"/>
        </w:rPr>
        <w:t xml:space="preserve"> (акта приема-передачи, товарно-транспортной накладной) в течение 15 дней с момента подписания документов поставки и предъявления счета–фактуры (счета) Поставщика путем перечисления денежных средств Заказчиком на расчетный счет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Качество Товара.</w:t>
      </w:r>
    </w:p>
    <w:p>
      <w:pPr>
        <w:pStyle w:val="TextBody"/>
        <w:spacing w:lineRule="atLeast" w:line="20"/>
        <w:ind w:firstLine="720"/>
        <w:rPr/>
      </w:pPr>
      <w:r>
        <w:rPr>
          <w:szCs w:val="24"/>
        </w:rPr>
        <w:t>3.1. Поставляемый Товар  должен быть новым, не бывшим в использовании, по качеству и комплектности соответствующим государственным стандартам, техническим условиям, другой нормативно-технической документации и требованиям, указанным в Приложении №1 к Контракту, применительно к каждой из позици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3.2. Поставщик гарантирует качество и надежность Товара в течение гарантийного срока.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,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Гарантийный период составляет 12 месяца с момента ввода Товара в эксплуатацию, зафиксированного датой акта установки Товара,  подписанного сторонам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3.3. При обнаружении в поставляемом Товаре производственных дефектов, несоответствия условиям о комплектности или иным условиям Контракта и спецификации при приемке, монтаже, наладке, эксплуатации и т.д. в период гарантийного срока Заказчик уведомляет об этом Поставщика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обязан в течение 10 (десяти) дней исправить дефекты, доукомплектовать или произвести замену бракованных частей (или части) Товара.</w:t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/>
      </w:pPr>
      <w:r>
        <w:rPr>
          <w:b/>
          <w:sz w:val="24"/>
          <w:szCs w:val="24"/>
        </w:rPr>
        <w:t>Порядок и срок выполнения поставки Товара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4.1. Выполнение поставки Товара осуществляется Поставщиком до 15 декабря 2010 г.</w:t>
      </w:r>
    </w:p>
    <w:p>
      <w:pPr>
        <w:pStyle w:val="Normal"/>
        <w:spacing w:lineRule="atLeast" w:line="20"/>
        <w:ind w:left="137" w:firstLine="571"/>
        <w:jc w:val="both"/>
        <w:rPr/>
      </w:pPr>
      <w:r>
        <w:rPr>
          <w:sz w:val="24"/>
          <w:szCs w:val="24"/>
        </w:rPr>
        <w:t>Поставщик с письменного согласия Заказчика имеет право на досрочное выполнение поставки Товар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4.2. Доставка Товара до места назначения осуществляется Поставщиком и включена в стоимость Товара по Контракту.</w:t>
      </w:r>
    </w:p>
    <w:p>
      <w:pPr>
        <w:pStyle w:val="Normal"/>
        <w:spacing w:lineRule="atLeast" w:line="20"/>
        <w:ind w:left="-360" w:firstLine="10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помогательные услуги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 Поставщиком должны быть предоставлены следующие вспомогательные услуги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5.1.1. Осуществление ремонта Товара в случае обнаружения заводских дефектов в течение гарантийного срок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>5.2. Стоимость вспомогательных услуг учтена в стоимости Товара.</w:t>
      </w:r>
    </w:p>
    <w:p>
      <w:pPr>
        <w:pStyle w:val="2"/>
        <w:spacing w:lineRule="atLeast" w:line="2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tLeast" w:line="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сдачи-приемки поставленного Товара.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1. Приемка Товара производится Заказчиком по товарно-транспортной накладной, путем проведения наружного осмотра Товара и проверки его на соответствие качественным и количественным характеристикам, установленным условиями Контракта.  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2. При обнаружении несоответствия количества и/или качества товара комплектности, требованиям нормативных актов Российской Федерации, ГОСТам, ОСТам, Заказчик вправе отказаться от приемки Товара, обеспечив сохранность Товара, приняв его на ответственное хранение, и незамедлительно уведомив об этом Поставщика, который обязан устранить выявленные несоответствия путем доукомплектования и/или замены несоответствующего Товара в 10-дневный срок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вщик считается выполнившим свои обязательства после окончательной приемки Товара Заказчиком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 xml:space="preserve">6.3. Приемка оформляется путем подписания Сторонами акта приемки-передачи Товара,  при этом право собственности переходит от Поставщика к Заказчику.  </w:t>
      </w:r>
    </w:p>
    <w:p>
      <w:pPr>
        <w:pStyle w:val="2"/>
        <w:spacing w:lineRule="atLeast" w:line="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7. Ответственнос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За нарушение Поставщиком срока исполнения принятых обязательств, Заказчик вправе потребовать уплату неустойки (пеней) в размере 0,1 % от цены Контракта за каждый день просрочки исполнения обязательств, начиная со дня, следующего за днем истечения срока их исполнения, но не более 30% от цены Контракт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уплатить сумму неустойки по первому требованию Заказчи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7.3. Факт нарушения сроков исполнения обязательств Поставщика и сумма пени фиксируется в акте приемки-передачи и утверждается Заказчиком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4. Взыскание неустойки не освобождает Поставщика от исполнения принятых обязательств, в т.ч. устранения нару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 При несвоевременной оплате Товара Заказчиком, Поставщик вправе потребовать  уплату неустойки (пеней)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лата штрафных санкций не освобождает стороны от исполнения принятых по Контракту обязательств. 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8. Заключительные положения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Споры, возникающие при исполнении Контракта, рассматриваются арбитражным судом Пермского края в соответствии с соблюдением претензионного порядка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а Заказчику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4"/>
          <w:szCs w:val="24"/>
        </w:rPr>
        <w:t>8.5. Контракт вступает в силу с момента его подписания сторонами и действует до исполнения сторонами принятых обязательств.</w:t>
      </w:r>
    </w:p>
    <w:p>
      <w:pPr>
        <w:pStyle w:val="Normal"/>
        <w:spacing w:lineRule="atLeast" w:line="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6. К настоящему Контракту прилагается: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8.6.1. Приложение №1. Техническое задание. 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/>
      </w:pPr>
      <w:r>
        <w:rPr>
          <w:b/>
          <w:sz w:val="24"/>
          <w:szCs w:val="24"/>
        </w:rPr>
        <w:t>9</w:t>
      </w:r>
      <w:r>
        <w:rPr/>
        <w:t>. Юридические адреса и реквизиты сторон: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МУ «Содержание объектов инженерной инфраструктуры»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614000, г. Пермь, ул. Большевистская, 63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ИНН / КПП  5902292150 / 590201001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л/с 02943018672 в Департамент финансов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TextBody"/>
              <w:ind w:left="540" w:firstLine="27"/>
              <w:rPr>
                <w:szCs w:val="24"/>
              </w:rPr>
            </w:pPr>
            <w:r>
              <w:rPr>
                <w:szCs w:val="24"/>
              </w:rPr>
              <w:t>в ГРКЦ ГУ Банка России по Пермскому краю г. Пермь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>Поставщик: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Директор МУ «СОИИ»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/К.В. Нецветаев/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</w:t>
            </w:r>
            <w:r>
              <w:rPr>
                <w:szCs w:val="24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szCs w:val="24"/>
              </w:rPr>
              <w:t xml:space="preserve">От Поставщика: 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7"/>
        </w:tabs>
        <w:ind w:left="4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нак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40:00Z</dcterms:created>
  <dc:creator>user</dc:creator>
  <dc:description/>
  <dc:language>en-US</dc:language>
  <cp:lastModifiedBy>Batueva</cp:lastModifiedBy>
  <cp:lastPrinted>2010-11-19T15:05:00Z</cp:lastPrinted>
  <dcterms:modified xsi:type="dcterms:W3CDTF">2010-11-19T10:40:00Z</dcterms:modified>
  <cp:revision>2</cp:revision>
  <dc:subject/>
  <dc:title>Муниципальный контракт  № _____</dc:title>
</cp:coreProperties>
</file>