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от  19 ноября 2010 года  № 11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серверного оборудования </w:t>
      </w:r>
    </w:p>
    <w:p>
      <w:pPr>
        <w:pStyle w:val="TextBody"/>
        <w:jc w:val="center"/>
        <w:rPr/>
      </w:pPr>
      <w:r>
        <w:rPr/>
        <w:t>для МУ «Управление строительства города Перми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lang w:eastAsia="en-US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  <w:lang w:eastAsia="en-US"/>
              </w:rPr>
            </w:pPr>
            <w:r>
              <w:rPr>
                <w:caps/>
                <w:sz w:val="22"/>
                <w:szCs w:val="22"/>
                <w:lang w:eastAsia="en-US"/>
              </w:rPr>
              <w:t>муниципальное учреждение «Управление строительства города перми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очтовый адре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4000, г.Пермь, ул.Кирова, 7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muus23@rambler.ru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редства бюджета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едмет муниципального контра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вка серверного оборудов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, характеристики поставляемых това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Техническому заданию, которое является неотъемлемой частью настоящего извещения о проведении запроса котировок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1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есто доставки поставляемых това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.Пермь, ул.Кирова, 70, 3 этаж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оки поставок товар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момента заключения муниципального контракта в течение 10 (десяти) календарных  дн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ведения о включенных в цену товаров расход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  <w:lang w:eastAsia="en-US"/>
              </w:rPr>
            </w:pPr>
            <w:r>
              <w:rPr>
                <w:sz w:val="24"/>
                <w:szCs w:val="24"/>
              </w:rPr>
              <w:t xml:space="preserve">Цена включает в себ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сходов и прочих расходов, связанных с доставкой и разгрузкой товаров в </w:t>
            </w:r>
            <w:r>
              <w:rPr>
                <w:color w:val="000000"/>
                <w:spacing w:val="-4"/>
                <w:sz w:val="24"/>
                <w:szCs w:val="24"/>
              </w:rPr>
              <w:t>конечном пункте назначения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также учитывает расходы на гарантийное обслуживание серверов в течение гарантийного срок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гарантийного обслужи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ерверы - не менее 36 мес. с момента подписания акта ввода в эксплуатацию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Максимальная цена контрак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77 500,00 руб. (Четыреста семьдесят семь тысяч пятьсот) рублей 00 копеек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4000, г. Пермь, ул. Кирова, 70, каб. № 202 (2 этаж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о 10.00  час.  (время местное)  01 декабря  2010 г.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понедельник-четверг с 9.00 до 18.00 час., пятница с 9.00 до 17.00 час., обед с 12.00 до 13.00 ча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тировочные заявки подаются в письменной форме (курьером или по почте)  по форме </w:t>
            </w:r>
            <w:r>
              <w:rPr>
                <w:i/>
                <w:sz w:val="22"/>
                <w:szCs w:val="22"/>
                <w:lang w:eastAsia="en-US"/>
              </w:rPr>
              <w:t>Приложения № 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ок подписания победителем муниципального контракта 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>Приложение № 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а 8 (восьмой) день с даты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рок и условия оплаты поставок това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Заказчиком в течение 15 (пятнадцати) банковских дней с момента заключения Контракта путем перечисления денежных средств на расчетный счет Поставщика на основании и при условии выставленного счета (счета-фактуры) Поставщиком, но не позднее 20.12.2010.</w:t>
            </w:r>
          </w:p>
        </w:tc>
      </w:tr>
      <w:tr>
        <w:trPr>
          <w:trHeight w:val="8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4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 xml:space="preserve">И.Н.Черемных     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mallCaps/>
      <w:sz w:val="32"/>
      <w:lang w:bidi="ar-SA"/>
    </w:rPr>
  </w:style>
  <w:style w:type="character" w:styleId="2">
    <w:name w:val="Основной текст с отступом 2 Знак"/>
    <w:basedOn w:val="Style14"/>
    <w:qFormat/>
    <w:rPr>
      <w:lang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1:00Z</dcterms:created>
  <dc:creator>НАТАША</dc:creator>
  <dc:description/>
  <cp:keywords/>
  <dc:language>en-US</dc:language>
  <cp:lastModifiedBy>НАТАША</cp:lastModifiedBy>
  <cp:lastPrinted>2010-11-19T15:21:00Z</cp:lastPrinted>
  <dcterms:modified xsi:type="dcterms:W3CDTF">2010-11-19T10:21:00Z</dcterms:modified>
  <cp:revision>43</cp:revision>
  <dc:subject/>
  <dc:title>ИЗВЕЩЕНИЕ  от «___» августа 2010 года  № __</dc:title>
</cp:coreProperties>
</file>