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9 ноября 2010 года  № 11</w:t>
      </w:r>
    </w:p>
    <w:p>
      <w:pPr>
        <w:pStyle w:val="Normal"/>
        <w:jc w:val="center"/>
        <w:rPr>
          <w:b/>
          <w:b/>
          <w:shadow/>
          <w:color w:val="C0C0C0"/>
          <w:sz w:val="16"/>
          <w:szCs w:val="16"/>
        </w:rPr>
      </w:pPr>
      <w:r>
        <w:rPr>
          <w:b/>
          <w:shadow/>
          <w:color w:val="C0C0C0"/>
          <w:sz w:val="16"/>
          <w:szCs w:val="16"/>
        </w:rPr>
        <w:t>Ф О Р М 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зучив извещение о проведении запроса котировок № 11 от 19 ноября 2010 года </w:t>
      </w:r>
      <w:r>
        <w:rPr>
          <w:sz w:val="24"/>
          <w:szCs w:val="24"/>
        </w:rPr>
        <w:t>на поставку серверного оборудова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 </w:t>
            </w: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юридическом лиц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физическом лице (в т.ч. индивидуальном предпринимателе)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ет согласие на участие в запросе котировок на условиях, установленных в извещении о проведении запроса котировок, и предлагает поставить серверное оборудов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48"/>
        <w:gridCol w:w="6380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орудования 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и кол-во (ш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яется участником)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тевой коммутатор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48-port UTP 10/100Mbps + 2-port 10/100/1000BASE-T, Switch Stand-alone, Unmanaged, 19"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вивален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БП </w:t>
            </w:r>
            <w:r>
              <w:rPr>
                <w:sz w:val="22"/>
                <w:szCs w:val="22"/>
              </w:rPr>
              <w:t>(Источник бесперебойного питания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art-UPS 3000 RM 2U или эквивален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2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онный шкаф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8 42U 800x2000x1000 или эквивален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 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/>
              <w:t>Aquarius Srv T40 S21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зовые требования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Rack, высота не более 1U, для установки в стойку глубиной 900-1000 мм 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мощность блока питания – 350W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количество отсеков для жестких дисков SAS/SATA с функцией "горячей" замены - 4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омплектующих (рельсы) для монтажа в 19” стойку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ипсет - Intel® 3420 Chipset или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перативной памяти – не менее 6 разъемов для установки DIMM DDR3 памяти типа ECC registered или ECC, с частотой работы  1066/1333 MHz общим объемом до 32 ГБ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PCI с возможностью установки плат расширения – 1* PCI Express x8, 1* PCI-E x16 (x8 link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SATA – не менее 4 x SATA2 300MB/s портов с поддержкой RAID 0, 1, 5 и 10 (для Windows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встроенные сетевые карты 10/100/1000 Мбит/сек. и отдельный сетевой разъём для удаленного управления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ая графическая подсистема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одного COM порт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порта PS/2 для мыши и клавиатур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4 разъемов USB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ссор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разъёма – Socket LGA1156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– не ниже 2.93 GHz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эш 3-го уровня – не менее 4 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MI– не менее 2.5 GT/sec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ядер - не менее 2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изготовления – 0.032 мкм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еиваемая мощность (TDP) - не более 73W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DIMM DDRIII 1333MHz ECC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– 2048 Mb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есткий диск (HDD)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– SATA II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шпинделя – 7200 об/мин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емкость – 250 G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- 2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ботка на отказ - не менее 1000000 часов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внутреннего кэша – 32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ройство DVD-ROM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внутренний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чтения – 8x/24x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загрузки диска – выдвижной лоток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 </w:t>
            </w:r>
          </w:p>
          <w:p>
            <w:pPr>
              <w:pStyle w:val="Normal"/>
              <w:rPr/>
            </w:pPr>
            <w:r>
              <w:rPr/>
              <w:t xml:space="preserve">Aquarius Srv T50 D67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зовые требования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Rack, высота не более 1U, для установки в стойку глубиной 900-1000 мм 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мощность блока питания – 2 x 770W с функцией "горячей" замены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количество отсеков для жестких дисков SAS/SATA с функцией "горячей" замены - 4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омплектующих (рельсы) для монтажа в 19” стойку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2 процессоров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ипсет - Intel® 5520 Chipset или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системной шины – 4.8/ 5.86/ 6.4 GT/s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перативной памяти – не менее 12 разъемов для установки DIMM DDR3 памяти типа ECC registered или ECC, с частотой работы  1066/1333 MHz общим объемом до 96 ГБ;</w:t>
            </w:r>
          </w:p>
        </w:tc>
      </w:tr>
      <w:tr>
        <w:trPr>
          <w:trHeight w:val="7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PCI с возможностью установки плат расширения – 1* PCI-E x16, 2* PCI-E x16 (x8 link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SAS – не менее 4 x SAS портов с аппаратной поддержкой RAID 0, 1, 1E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встроенные сетевые карты 10/100/1000 Мбит/сек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ный порт удаленного управления сервером RJ45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ая графическая подсистема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одного COM порт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порта PS/2 для мыши и клавиатур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2 разъемов USB на передней панели сервер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ссор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– 2 шт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разъёма – Socket LGA1366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– не ниже 2.26GHz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эш 3-го уровня – не менее 8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 шины процессора – не менее 5.86GT/sec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ядер - не менее 4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изготовления – 0.045 мкм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еиваемая мощность (TDP) - не более 80W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DIMM DDRIII 1333MHz ECC Reg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– 4 модуля по 4096 Mb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Жесткий диск (HDD)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– SAS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шпинделя – 15000 об/мин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емкость – 300 G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- 2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внутреннего кэша – 16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ройство DVD+/-RW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внутренний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записи CD и DVD дисков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чтения – 8x/24x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загрузки диска – выдвижной лоток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 </w:t>
            </w:r>
          </w:p>
          <w:p>
            <w:pPr>
              <w:pStyle w:val="Normal"/>
              <w:rPr/>
            </w:pPr>
            <w:r>
              <w:rPr/>
              <w:t xml:space="preserve">Aquarius NS4300 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сковый массив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цессор: Freescale MPC8343 400 MHz или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sh память: 16 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: 128 MB DDR SDRAM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ёсткие диски: поддержка до 4-х  3.5" SATA (уровни RAID 1, 5, 10,5 + резервный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горячей замены жестких дисков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дисков – не менее 2 x 500Gb SATA;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ые адаптеры: 1x10/100/1000 Мбит/с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внешнего порта Ethernet 10/100/1000 Мбит/с, поддержка технологии Jumbo Frames (4K/7K/9K) при использовании 1000 Мбит/с интерфейс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ы USB: 2xUSB 2.0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блока питания: не ниже 200W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ются клиенты, работающие под следующими операционными системами: Windows 2000, XP, Server 2003, Vista X86/X64, Linux/Unix, Mac OS X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щик гарантир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Монтаж и подключение сервер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Установка Серверного шкаф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онтаж источников бесперебойного 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онтаж серверов в серверный шка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одключение серверов и активного сетевого оборудования в существующую сеть.</w:t>
      </w:r>
    </w:p>
    <w:p>
      <w:pPr>
        <w:pStyle w:val="Normal"/>
        <w:rPr/>
      </w:pPr>
      <w:r>
        <w:rPr>
          <w:sz w:val="24"/>
          <w:szCs w:val="24"/>
        </w:rPr>
        <w:t xml:space="preserve">2.  Условия гарантийного обслуживания: на серверы – _______мес. </w:t>
      </w:r>
      <w:r>
        <w:rPr>
          <w:i/>
          <w:sz w:val="24"/>
          <w:szCs w:val="24"/>
        </w:rPr>
        <w:t>(заполняется участником)</w:t>
      </w:r>
      <w:r>
        <w:rPr>
          <w:sz w:val="24"/>
          <w:szCs w:val="24"/>
        </w:rPr>
        <w:t xml:space="preserve">  со дня подписания акта ввода в эксплуатац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Цена контрак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товара расходах: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дает согласие исполнить условия контракта, указанные в извещении о проведении запроса котирово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________________        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16"/>
          <w:szCs w:val="16"/>
        </w:rPr>
        <w:t xml:space="preserve">(должность)                                                         (подпись)                                      (расшифровка подписи)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М.П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Предложения участника размещения заказа должны содержать конкретные значения технических характеристик, конкретные наименования (марки, модели) товара. Не допускается использование слов «не более», «не менее» и п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котировочная заявка подается в строгом соответствии с извещением о проведении запроса котировок и формой котировочной заявки, без включения иной дополнительной информ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Style18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12:00Z</dcterms:created>
  <dc:creator>НАТАША</dc:creator>
  <dc:description/>
  <cp:keywords/>
  <dc:language>en-US</dc:language>
  <cp:lastModifiedBy>НАТАША</cp:lastModifiedBy>
  <dcterms:modified xsi:type="dcterms:W3CDTF">2010-11-19T10:05:00Z</dcterms:modified>
  <cp:revision>27</cp:revision>
  <dc:subject/>
  <dc:title>Приложение № 1</dc:title>
</cp:coreProperties>
</file>