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8К от «19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на оказание медицинских услуг по проведению лабораторных исследований для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МУЗ «МСЧ № 7» в 2011 году</w:t>
      </w:r>
    </w:p>
    <w:p>
      <w:pPr>
        <w:pStyle w:val="TextBody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З «МСЧ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 5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 Пермь, ул. Писарева, 5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msh7</w:t>
              </w:r>
              <w:r>
                <w:rPr>
                  <w:rStyle w:val="InternetLink"/>
                  <w:spacing w:val="-4"/>
                  <w:sz w:val="24"/>
                  <w:szCs w:val="24"/>
                </w:rPr>
                <w:t>@</w:t>
              </w:r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spacing w:val="-4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284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en-US"/>
              </w:rPr>
              <w:t>64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en-US"/>
              </w:rPr>
              <w:t>56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en-US"/>
              </w:rPr>
              <w:t>290-70-37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 Золотарева Юлия Вита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лабораторных исследований для муниципального учреждения здравоохранения «Медсанчасть  № 7»  в соответствии с Техническим заданием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448  исследов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72 985 руб. 00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9»  ноября  по «20» декабря 2010 года,  непосредственно до начала вскрытия заявок в 13 часов  30 минут «20» декабря 2010 год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8 час. 00 мин до 16 час. 00 мин., перерыв с 12 час. 00 мин. до 12 час. 30 мин.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0"/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конкурсе  на бумажном носителе или в электронном виде выдаетс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и заяв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бого заинтересованного лица, поданного в письменной форме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в течение двух рабочих дней со дня получения соответствующего заявления по адресу:</w:t>
            </w:r>
            <w:r>
              <w:rPr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Пермь, ул. Писарева, 56 с 08 час. 00 мин до 16 час. 00 мин., перерыв с 12 час. 00 мин. до 12 час. 30 мин., </w:t>
              <w:br/>
              <w:t xml:space="preserve">без взимания платы.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конкурсе размещена одновременно с извещением о проведении открытого конкурса на сайте администрации города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документации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платы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:30 (время местное) «20» дека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 Пермь, ул. Кирова, 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ассмотрения заявок на участ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49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«27» декабря 2010г     г. Пермь, ул. 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и дата подведения итогов конкурс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7» декабря 2010г. 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е предпринимател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/>
      </w:pPr>
      <w:r>
        <w:rPr>
          <w:b/>
          <w:szCs w:val="24"/>
        </w:rPr>
        <w:t xml:space="preserve">Главный врач МУЗ «МСЧ № 7»                                                С.В. Колодкин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33:00Z</dcterms:created>
  <dc:creator>User</dc:creator>
  <dc:description/>
  <cp:keywords/>
  <dc:language>en-US</dc:language>
  <cp:lastModifiedBy>User</cp:lastModifiedBy>
  <cp:lastPrinted>2010-11-09T10:26:00Z</cp:lastPrinted>
  <dcterms:modified xsi:type="dcterms:W3CDTF">2010-11-15T11:27:00Z</dcterms:modified>
  <cp:revision>5</cp:revision>
  <dc:subject/>
  <dc:title>ИЗВЕЩЕНИЕ № __ от « 30 » ноября 2009 года</dc:title>
</cp:coreProperties>
</file>