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69А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об оказании услуг централизованной охраны городских библиотек в 2011 год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shl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2) 212-13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централизованной охраны городских библиотек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от № 1 – 550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000,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от № 2 – 205 000,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от № 3 – 250 000,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от № 4 – 200 000,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от № 5 – 425 000,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от № 6 – 100 0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9» ноября 2010 г.  до «10» 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0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BE%D1%85%D1%80%D0%B0%D0%BD%D0%B0%20%D0%B0%D1%83%D0%BA%D1%86%D0%B8%D0%BE%D0%BD%5C2011%5C%D0%BE%D0%B1%D1%81%D0%BB%D1%83%D0%B6%D0%B8%D0%B2%D0%B0%D0%BD%D0%B8%D0%B5%5C%D0%B4%D0%BE%D0%BA%D1%83%D0%BC%D0%B5%D0%BD%D1%82%D0%B0%D1%86%D0%B8%D1%8F.doc" \l "Приложение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риложение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0»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Start w:id="1" w:name="Приложение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0:00Z</dcterms:created>
  <dc:creator>USER</dc:creator>
  <dc:description/>
  <cp:keywords/>
  <dc:language>en-US</dc:language>
  <cp:lastModifiedBy>USER</cp:lastModifiedBy>
  <dcterms:modified xsi:type="dcterms:W3CDTF">2010-11-15T14:23:00Z</dcterms:modified>
  <cp:revision>4</cp:revision>
  <dc:subject/>
  <dc:title/>
</cp:coreProperties>
</file>