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0" w:type="dxa"/>
        <w:jc w:val="left"/>
        <w:tblInd w:w="-23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0"/>
        <w:gridCol w:w="2311"/>
        <w:gridCol w:w="3742"/>
        <w:gridCol w:w="1694"/>
        <w:gridCol w:w="1253"/>
      </w:tblGrid>
      <w:tr>
        <w:trPr>
          <w:trHeight w:val="1218" w:hRule="atLeast"/>
        </w:trPr>
        <w:tc>
          <w:tcPr>
            <w:tcW w:w="10570" w:type="dxa"/>
            <w:gridSpan w:val="5"/>
            <w:tcBorders>
              <w:bottom w:val="single" w:sz="2" w:space="0" w:color="000000"/>
            </w:tcBorders>
          </w:tcPr>
          <w:p>
            <w:pPr>
              <w:pStyle w:val="Style1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Style1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документации об аукционе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ическое задание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, телефон</w:t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гнализация 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вожные кнопки</w:t>
            </w:r>
          </w:p>
        </w:tc>
      </w:tr>
      <w:tr>
        <w:trPr/>
        <w:tc>
          <w:tcPr>
            <w:tcW w:w="105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т № 1 Свердловский район</w:t>
            </w:r>
          </w:p>
        </w:tc>
      </w:tr>
      <w:tr>
        <w:trPr/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 им. М.А. Осоргина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ий пр., 79. Т. 244-40-88</w:t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 xml:space="preserve">11.00-19.00, Сб 10.00-18.00, Вс — выходной. С </w:t>
            </w:r>
            <w:r>
              <w:rPr>
                <w:b/>
                <w:bCs/>
                <w:sz w:val="20"/>
                <w:szCs w:val="20"/>
              </w:rPr>
              <w:t>15 июня по 31 августа:</w:t>
            </w:r>
            <w:r>
              <w:rPr>
                <w:sz w:val="20"/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, пожарная.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ношеская библиотека 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25 Октября, 64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. 216-91-63, 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16-87-40</w:t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-19.00, Вс 10.00-18.00, Сб. - выходной.</w:t>
            </w:r>
          </w:p>
          <w:p>
            <w:pPr>
              <w:pStyle w:val="Style1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sz w:val="20"/>
                <w:szCs w:val="20"/>
              </w:rPr>
              <w:t xml:space="preserve"> 11.00-19.00.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</w:tr>
      <w:tr>
        <w:trPr>
          <w:trHeight w:val="1112" w:hRule="atLeast"/>
        </w:trPr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им. Н.Г. Чернышевского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еребрянский пр., 17. Т. 281-63-42</w:t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11.00-19.00, Сб 10.00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 w:val="false"/>
                <w:bCs w:val="false"/>
                <w:sz w:val="20"/>
                <w:szCs w:val="20"/>
              </w:rPr>
              <w:t>18.00, Вс — выходной.</w:t>
            </w:r>
          </w:p>
          <w:p>
            <w:pPr>
              <w:pStyle w:val="Style1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sz w:val="20"/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 им. Н.А. Некрасова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урчатова, 9.  Т. 269-53-05 </w:t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-19.00, Сб 10.00-18.00, Вс — выходной.</w:t>
            </w:r>
          </w:p>
          <w:p>
            <w:pPr>
              <w:pStyle w:val="Style1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b w:val="false"/>
                <w:bCs w:val="false"/>
                <w:sz w:val="20"/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47" w:hRule="atLeast"/>
        </w:trPr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 им. А.С. Макаренко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калова, 20. Т. 281-13-09</w:t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-19.00, Вс 10.00-18.00, Сб — выходной.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b w:val="false"/>
                <w:bCs w:val="false"/>
                <w:sz w:val="20"/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1147" w:hRule="atLeast"/>
        </w:trPr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ерпуховская, 8. Т. 268-03-10</w:t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-19.00, Сб 10.00-18.00, Вс — выходной.</w:t>
            </w:r>
          </w:p>
          <w:p>
            <w:pPr>
              <w:pStyle w:val="Style1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b w:val="false"/>
                <w:bCs w:val="false"/>
                <w:sz w:val="20"/>
                <w:szCs w:val="20"/>
              </w:rPr>
              <w:t>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Холмогорская, 6. Т. 241-96-64</w:t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.00-19.00, Сб 10.00-18.00, Вс — выходной.</w:t>
            </w:r>
          </w:p>
          <w:p>
            <w:pPr>
              <w:pStyle w:val="Style1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b w:val="false"/>
                <w:bCs w:val="false"/>
                <w:sz w:val="20"/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ылова, 63. Т. 295-72-20</w:t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-19.00, Сб 10.00-18.00, Вс — выходной.</w:t>
            </w:r>
          </w:p>
          <w:p>
            <w:pPr>
              <w:pStyle w:val="Style1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b w:val="false"/>
                <w:bCs w:val="false"/>
                <w:sz w:val="20"/>
                <w:szCs w:val="20"/>
              </w:rPr>
              <w:t>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Б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Чернышевского, 5. Т. 216-03-16, 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16-61-31</w:t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 — Пт, Вс 10.00-18.00, Сб — выходной.</w:t>
            </w:r>
          </w:p>
          <w:p>
            <w:pPr>
              <w:pStyle w:val="Style1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b w:val="false"/>
                <w:bCs w:val="false"/>
                <w:sz w:val="20"/>
                <w:szCs w:val="20"/>
              </w:rPr>
              <w:t xml:space="preserve"> 10.00-18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№ 4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ломенская, 3 — 67. Т. 268-68-13</w:t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8.00, Вс, Пн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№ 5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. Осипенко, 52. Т. 244-36-04,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0-27-23</w:t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-Сб 10.00-18.00, Вс — выходной.</w:t>
            </w:r>
          </w:p>
          <w:p>
            <w:pPr>
              <w:pStyle w:val="Style1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b w:val="false"/>
                <w:bCs w:val="false"/>
                <w:sz w:val="20"/>
                <w:szCs w:val="20"/>
              </w:rPr>
              <w:t>10.00-18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№ 8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родинская, 26. Т. 269-58-81</w:t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 — Сб 10.00-18.00, Вс — выходной.</w:t>
            </w:r>
          </w:p>
          <w:p>
            <w:pPr>
              <w:pStyle w:val="Style1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b w:val="false"/>
                <w:bCs w:val="false"/>
                <w:sz w:val="20"/>
                <w:szCs w:val="20"/>
              </w:rPr>
              <w:t>10.00-18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5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т № 2 Орджоникидзевский район</w:t>
            </w:r>
          </w:p>
        </w:tc>
      </w:tr>
      <w:tr>
        <w:trPr/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им. А.И. Герцена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еденеева, 90. Т. 275-12-06, 284-36-60</w:t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-19.00, Сб 10.00-18.00, Вс- выходной.</w:t>
            </w:r>
          </w:p>
          <w:p>
            <w:pPr>
              <w:pStyle w:val="Style1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b w:val="false"/>
                <w:bCs w:val="false"/>
                <w:sz w:val="20"/>
                <w:szCs w:val="20"/>
              </w:rPr>
              <w:t>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им. Т.Г. Шевченко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циалистическая, 4. Т. 263-77-03</w:t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-19.00, Сб 10.00-18.00, Вс — выходной.</w:t>
            </w:r>
          </w:p>
          <w:p>
            <w:pPr>
              <w:pStyle w:val="Style1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b w:val="false"/>
                <w:bCs w:val="false"/>
                <w:sz w:val="20"/>
                <w:szCs w:val="20"/>
              </w:rPr>
              <w:t>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им. Н.А. Островского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йвинская, 6. Т. 284-82-78, 284-83-32, 284-83-86</w:t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 xml:space="preserve">11.00-19.00, Сб 10.00-18.00, Вс — выходной. </w:t>
            </w:r>
            <w:r>
              <w:rPr>
                <w:b/>
                <w:bCs/>
                <w:sz w:val="20"/>
                <w:szCs w:val="20"/>
              </w:rPr>
              <w:t xml:space="preserve">Детский отдел: </w:t>
            </w:r>
            <w:r>
              <w:rPr>
                <w:b w:val="false"/>
                <w:bCs w:val="false"/>
                <w:sz w:val="20"/>
                <w:szCs w:val="20"/>
              </w:rPr>
              <w:t>10.00-18.00, Сб 10.-18.00, Вс -выходной.</w:t>
            </w:r>
          </w:p>
          <w:p>
            <w:pPr>
              <w:pStyle w:val="Style1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b w:val="false"/>
                <w:bCs w:val="false"/>
                <w:sz w:val="20"/>
                <w:szCs w:val="20"/>
              </w:rPr>
              <w:t>11.00-19.00, Сб, Вс — выходной</w:t>
            </w:r>
          </w:p>
          <w:p>
            <w:pPr>
              <w:pStyle w:val="Style1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етский отдел:</w:t>
            </w:r>
            <w:r>
              <w:rPr>
                <w:b w:val="false"/>
                <w:bCs w:val="false"/>
                <w:sz w:val="20"/>
                <w:szCs w:val="20"/>
              </w:rPr>
              <w:t xml:space="preserve"> 10.00-18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 им. Н.А, Добролюбова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естрорецкая, 24. Т. 263-88-40</w:t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-19.00, Сб 10.00-18.00, Вс — выходной.</w:t>
            </w:r>
          </w:p>
          <w:p>
            <w:pPr>
              <w:pStyle w:val="Style1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b w:val="false"/>
                <w:bCs w:val="false"/>
                <w:sz w:val="20"/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т № 3 Мотовилихинский район</w:t>
            </w:r>
          </w:p>
        </w:tc>
      </w:tr>
      <w:tr>
        <w:trPr/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им. В.В. Маяковского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бедева, 38. Т. 260-41-02, 265-56-76</w:t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-19.00, Сб 10.00-118.00, Вс — выходной.</w:t>
            </w:r>
          </w:p>
          <w:p>
            <w:pPr>
              <w:pStyle w:val="Style1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b w:val="false"/>
                <w:bCs w:val="false"/>
                <w:sz w:val="20"/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 им. Тургенева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ургенева, 18/1. Т. 282-71-35</w:t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-19.00, Сб 10.00-18.00, Вс — выходной.</w:t>
            </w:r>
          </w:p>
          <w:p>
            <w:pPr>
              <w:pStyle w:val="Style1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b w:val="false"/>
                <w:bCs w:val="false"/>
                <w:sz w:val="20"/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, 20. Т. 267-08-06, 267-03-79</w:t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-19.00, Сб 10.00-18.00, Вс — выходной.</w:t>
            </w:r>
          </w:p>
          <w:p>
            <w:pPr>
              <w:pStyle w:val="Style1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b w:val="false"/>
                <w:bCs w:val="false"/>
                <w:sz w:val="20"/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инская, 42-31. Т. 266-50-21</w:t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 — Чт 11.00-19.00, Вс 10.00-18.00, Пт, Сб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№ 1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1905 года, 8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267-76-34</w:t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 — Сб 10.00-18.00, Вс — выходной.</w:t>
            </w:r>
          </w:p>
          <w:p>
            <w:pPr>
              <w:pStyle w:val="Style1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b w:val="false"/>
                <w:bCs w:val="false"/>
                <w:sz w:val="20"/>
                <w:szCs w:val="20"/>
              </w:rPr>
              <w:t>10.00-18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№ 11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ружбы, 22. Т. 282-49-66</w:t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 — Сб 10.00-18.00, Вс — выходной.</w:t>
            </w:r>
          </w:p>
          <w:p>
            <w:pPr>
              <w:pStyle w:val="Style1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b w:val="false"/>
                <w:bCs w:val="false"/>
                <w:sz w:val="20"/>
                <w:szCs w:val="20"/>
              </w:rPr>
              <w:t>10.00-18.00, Сб, Вс — выходной.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№ 13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, 79. Т. 282-35-83</w:t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-19.00, Вс, Пн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т № 4 Кировский район</w:t>
            </w:r>
          </w:p>
        </w:tc>
      </w:tr>
      <w:tr>
        <w:trPr/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им. А.П. Чехова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втозаводская, 48. Т. 283-23-68, 283-25-38</w:t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-19.00, Сб-10.00-18.00, Вс — выходной.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 15 июня по 31 августа:</w:t>
            </w:r>
          </w:p>
          <w:p>
            <w:pPr>
              <w:pStyle w:val="Style1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 им. М.Ю. Лермонтова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алинина, 74.  Т.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-55-81, 283-52-20</w:t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-19.00, Сб 10.00-18.00, Вс — выходной</w:t>
            </w:r>
          </w:p>
          <w:p>
            <w:pPr>
              <w:pStyle w:val="Style1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b w:val="false"/>
                <w:bCs w:val="false"/>
                <w:sz w:val="20"/>
                <w:szCs w:val="20"/>
              </w:rPr>
              <w:t>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асьвинская, 62. Т. 251-51-52</w:t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-19.00, Сб 10.00-18.00, Вс — выходной.</w:t>
            </w:r>
          </w:p>
          <w:p>
            <w:pPr>
              <w:pStyle w:val="Style1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b w:val="false"/>
                <w:bCs w:val="false"/>
                <w:sz w:val="20"/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№ 3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асьвинская, 14. Т. 283-37-62</w:t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 — Пт, Вс 10.00-18.00, Сб — выходной.</w:t>
            </w:r>
          </w:p>
          <w:p>
            <w:pPr>
              <w:pStyle w:val="Style1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b w:val="false"/>
                <w:bCs w:val="false"/>
                <w:sz w:val="20"/>
                <w:szCs w:val="20"/>
              </w:rPr>
              <w:t xml:space="preserve"> 10.00-18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Лот № 5 Дзержинский район, Индустриальный район </w:t>
            </w:r>
          </w:p>
        </w:tc>
      </w:tr>
      <w:tr>
        <w:trPr/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льшевистская, 220. Т. 246-55-95</w:t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-19.00, Сб 10.00-18.00, Вс — выходной.</w:t>
            </w:r>
          </w:p>
          <w:p>
            <w:pPr>
              <w:pStyle w:val="Style1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b w:val="false"/>
                <w:bCs w:val="false"/>
                <w:sz w:val="20"/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язистов, 26. Т. 224-35-36, 224-35-66</w:t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-19.00, Сб 10.00-18.00, Вс — выходной.</w:t>
            </w:r>
          </w:p>
          <w:p>
            <w:pPr>
              <w:pStyle w:val="Style1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b w:val="false"/>
                <w:bCs w:val="false"/>
                <w:sz w:val="20"/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 им. А.С. Грибоедова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яковского, 8. Т. 222-99-63</w:t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-19.00, Сб 10.00-18.00, Вс — выходной.</w:t>
            </w:r>
          </w:p>
          <w:p>
            <w:pPr>
              <w:pStyle w:val="Style1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b w:val="false"/>
                <w:bCs w:val="false"/>
                <w:sz w:val="20"/>
                <w:szCs w:val="20"/>
              </w:rPr>
              <w:t xml:space="preserve"> 11.00-19.00, Сб, Вс </w:t>
            </w:r>
            <w:r>
              <w:rPr>
                <w:sz w:val="20"/>
                <w:szCs w:val="20"/>
              </w:rPr>
              <w:t>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 им. А.И. куприна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етлужская, 97. Т.  213-46-70</w:t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-19.00, Сб 10.00-18.00, Вс — выходной.</w:t>
            </w:r>
          </w:p>
          <w:p>
            <w:pPr>
              <w:pStyle w:val="Style1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b w:val="false"/>
                <w:bCs w:val="false"/>
                <w:sz w:val="20"/>
                <w:szCs w:val="20"/>
              </w:rPr>
              <w:t>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окучаева, 28. Т. 213-70-07</w:t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-19.00, Сб 10.00-18.00, Вс — выходной</w:t>
            </w:r>
          </w:p>
          <w:p>
            <w:pPr>
              <w:pStyle w:val="Style1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b w:val="false"/>
                <w:bCs w:val="false"/>
                <w:sz w:val="20"/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№ 10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Хабаровская, 143. Т. 213-01-32</w:t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 — Сб 10.00-18.00, Вс — выходной.</w:t>
            </w:r>
          </w:p>
          <w:p>
            <w:pPr>
              <w:pStyle w:val="Style1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b w:val="false"/>
                <w:bCs w:val="false"/>
                <w:sz w:val="20"/>
                <w:szCs w:val="20"/>
              </w:rPr>
              <w:t xml:space="preserve"> 10.00-18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61" w:hRule="atLeast"/>
        </w:trPr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№ 15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арковый, 16. Т. 222-28-24</w:t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-Сб 10.00-18.00, Вс — выходной.</w:t>
            </w:r>
          </w:p>
          <w:p>
            <w:pPr>
              <w:pStyle w:val="Style1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b w:val="false"/>
                <w:bCs w:val="false"/>
                <w:sz w:val="20"/>
                <w:szCs w:val="20"/>
              </w:rPr>
              <w:t xml:space="preserve"> 10.00-18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 им. В.Г. Короленко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. Декабристов, 12 а. Т. 225-22-19, 223-24-41</w:t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9.00, Сб 10.00-18.00, Вс — выходной.</w:t>
            </w:r>
          </w:p>
          <w:p>
            <w:pPr>
              <w:pStyle w:val="Style1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b w:val="false"/>
                <w:bCs w:val="false"/>
                <w:sz w:val="20"/>
                <w:szCs w:val="20"/>
              </w:rPr>
              <w:t>11.00-19.00, Сб, Вс.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им. Н.В. Гоголя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Ш.Космонавтов, 110. Т. 238-07-81,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-11-73</w:t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-19.00, Вс  10.00-18.00, Сб — выходной.</w:t>
            </w:r>
          </w:p>
          <w:p>
            <w:pPr>
              <w:pStyle w:val="Style1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b w:val="false"/>
                <w:bCs w:val="false"/>
                <w:sz w:val="20"/>
                <w:szCs w:val="20"/>
              </w:rPr>
              <w:t xml:space="preserve"> 11.00 — 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еологов, 5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229-51-52</w:t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-19.00, Сб 10.00-18.00, Вс — выходной.</w:t>
            </w:r>
          </w:p>
          <w:p>
            <w:pPr>
              <w:pStyle w:val="Style1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b w:val="false"/>
                <w:bCs w:val="false"/>
                <w:sz w:val="20"/>
                <w:szCs w:val="20"/>
              </w:rPr>
              <w:t>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№ 6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80 а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221-64-49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-47-47</w:t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-Сб 10.00-18.00, Вс — выходной.</w:t>
            </w:r>
          </w:p>
          <w:p>
            <w:pPr>
              <w:pStyle w:val="Style1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b w:val="false"/>
                <w:bCs w:val="false"/>
                <w:sz w:val="20"/>
                <w:szCs w:val="20"/>
              </w:rPr>
              <w:t xml:space="preserve"> 10.00-18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№ 7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хановская, 10.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280-44-88</w:t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- Сб 10.00-18.00, Вс - выходной.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 15 июня по 31 августа:</w:t>
            </w:r>
          </w:p>
          <w:p>
            <w:pPr>
              <w:pStyle w:val="Style18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.00-18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, 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84.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-19.00, Сб 10.00-18.00, Вс — выходной</w:t>
            </w:r>
          </w:p>
          <w:p>
            <w:pPr>
              <w:pStyle w:val="Style1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b w:val="false"/>
                <w:bCs w:val="false"/>
                <w:sz w:val="20"/>
                <w:szCs w:val="20"/>
              </w:rPr>
              <w:t xml:space="preserve"> 11.00-19.00, 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ная,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а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т № 6 Ленинский район</w:t>
            </w:r>
          </w:p>
        </w:tc>
      </w:tr>
      <w:tr>
        <w:trPr/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Б им. А.С. Пушкина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етропавловская, 25. Т.212-67-41, 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-21-00 - вахта</w:t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-20.00, Сб 10.00-18.00, Вс — выходной.</w:t>
            </w:r>
          </w:p>
          <w:p>
            <w:pPr>
              <w:pStyle w:val="Style1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 1 июля по 15 сентября:</w:t>
            </w:r>
            <w:r>
              <w:rPr>
                <w:sz w:val="20"/>
                <w:szCs w:val="20"/>
              </w:rPr>
              <w:t xml:space="preserve"> 9.00-19.00,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, Вс - выходной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, пожарная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убежа защиты.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rFonts w:eastAsia="Arial" w:cs="Arial"/>
          <w:sz w:val="24"/>
          <w:szCs w:val="29"/>
        </w:rPr>
      </w:pPr>
      <w:r>
        <w:rPr>
          <w:rFonts w:eastAsia="Arial" w:cs="Arial"/>
          <w:sz w:val="24"/>
          <w:szCs w:val="29"/>
        </w:rPr>
        <w:t xml:space="preserve">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0:21:09Z</dcterms:created>
  <dc:creator>Zam</dc:creator>
  <dc:description/>
  <dc:language>en-US</dc:language>
  <cp:lastModifiedBy>Zam</cp:lastModifiedBy>
  <cp:lastPrinted>2010-10-25T12:02:00Z</cp:lastPrinted>
  <dcterms:modified xsi:type="dcterms:W3CDTF">2010-10-25T10:44:45Z</dcterms:modified>
  <cp:revision>3</cp:revision>
  <dc:subject/>
  <dc:title/>
</cp:coreProperties>
</file>