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70А от «19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об оказании услуг по техническому обслуживанию установок охранной, пожарной и тревожной сигнализации в 2011 год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«Объединение муниципальных библиоте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shl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342) 212-13-9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техническому обслуживанию установок охранной, пожарной и тревожной сигнализации в 2011 году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№ 1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 000 (шестьсот семьдесят три тысячи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иложении № 1 к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9» ноября 2010 г.  до 10-00 часов «10» декабр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. Пермь, ул. Петропавловская, д. 2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0»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дека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ъекты малого предпринимательств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9:00Z</dcterms:created>
  <dc:creator>ump18</dc:creator>
  <dc:description/>
  <cp:keywords/>
  <dc:language>en-US</dc:language>
  <cp:lastModifiedBy>ump18</cp:lastModifiedBy>
  <dcterms:modified xsi:type="dcterms:W3CDTF">2010-11-16T10:39:00Z</dcterms:modified>
  <cp:revision>2</cp:revision>
  <dc:subject/>
  <dc:title/>
</cp:coreProperties>
</file>