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ый контракт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«___» 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Объединение муниципальных библиотек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Заказчик», в лице директора Клешниной Елены Николаевны, действующей на основании Устава, с одной стороны и ___________________________-именуемое в дальнейшем «Исполнитель», в лице_________________________________________, действующего на основании ___________________, с другой стороны,  на основании результатов торгов (протокол № ___ от «__»_____2010 г.) заключили настоящий муниципальный контракт о 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 Предмет догово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нности по техническому обслуживанию установок автоматической охранной, пожарной и тревожной сигнализации, смонтированной на объектах Заказчика согласно Приложению №1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Целью технического обслуживания оборудования средств охранной и пожарной сигнализации является поддержание его в исправном и работоспособном состоянии в процессе эксплуатации путем периодического проведения работ по профилактике и контролю технического состояния в соответствии с требованиями эксплуатационной документации (ЭД) и РД 25 964-90 «Система технического обслуживания и ремонта автоматических установок пожаротушения, дымоудаления, охранной, пожарной и охранно-пожарной сигнализации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Техническое обслуживание проводится не позднее 20 числа каждого месяца, а также по заявке Заказчика. Заявка на устранение неисправностей подается в письменном  виде по факсу, либо устно по телефону ______________диспетчеру Исполнителя, в выходные и праздничные дни по телефону:_____________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1.4. В процессе проведения технического обслуживания Исполнителем должно быть обеспечено осуществление ежемесячного и годового технического обслуживания средств охранной и пожарной сигнализации, устранение неисправностей, обнаруженных в процессе проведения технического обслужива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Период, в который Исполнитель обязуется производить техническое обслуживание – со дня заключения настоящего контракта, но не ранее 01.01.2011 г., по 31.12.2011 г., ежемесячно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 и порядок расч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технического обслуживания установок в месяц составляет __________________ рублей, всего за период действия контракта стоимость услуг составит _________________ рубле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Цена контракта указана с учетом всех расходов на оказание услуг, в том числ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налоговые и таможенные выплаты, транспортные расходы, расходы на оплату труда сотрудников исполнител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2. В объем ежемесячно выполняемых работ в рамках технического обслуживания не входят следующие виды работ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онтаж дополнительного оборудования, линий связи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монт оборудования, вышедшего из строя по вине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неисправностей, вызванных привлечением для ремонта посторонних лиц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емонт и замена запасных частей в пределах действия срока эксплуатации установок, а также в случае, если необходимость ремонта и замены запасных частей возникла не по вине Заказчика, производятся Исполнителем в пределах стоимости обслуживания по настоящему контракту.   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4. Оплата производится ежемесячно не позднее 20 числа месяца, следующего за отчетным, на основании акта приема-передачи работ в соответствии с выставленным счетом или счетом-фактурой. Заказчик обязан в течение 5 (пяти) дней со дня получения акта об оказании услуг подписать его и направить Исполнителю, либо направить мотивированный отказ от приема оказанных услуг. Оплата услуг в декабре 2011 года производится до 31.12.2011 года на основании счет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ава и обязанности Исполнител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 Исполнитель обязан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Проводить техническое обслуживание и ремонт в полном объеме, в установленные сро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2 Работы, связанные с восстановлением работоспособности оборудования выполнять в период времени, в течение которого Заказчик обеспечивает доступ к оборудованию по рабочим и выходным дням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Обеспечивать прибытие на обслуживаемый объект по вызову Заказчика в течение 6 (шести) часов с момента поступления Исполнителю заяв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4. Соблюдать внутренний режим на объекте, правила техники безопасности, действующие у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5. Переносить по согласованию с Заказчиком сроки технического обслужива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6. Обеспечить устойчивую работоспособность техники, принятой на обслуживание, путем своевременного и качественного проведения работ, определенных настоящим контракто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7. Обеспечить работы необходимым инструментом, контрольно-измерительными приборами, запасными частям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8. Выполнять работы по устранению неисправностей в течение 2-х рабочих дней со дня получения заявки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9. Вести «Журнал регистрации работ по ТО и ремонту»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4. Права и обязанности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1. Контролировать фактический объем и качество ТО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2. Переносить по согласованию с Исполнителем сроки выполнения работ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3. Обеспечивать допуск к работе с оборудованием в соответствии с требованиями технической документаци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Обеспечивать допуск к работе с оборудованием только лиц, прошедших инструктаж у Исполнителя, а также прошедших инструктаж по технике безопасности у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5. На период проведения работ Заказчик обязан безвозмездно предоставлять Исполнителю помещение и склады для хранения материалов, комплектующих, обеспечивать беспрепятственное пользование телефонной связью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явление неисправности установки немедленно сообщить об этом Исполнителю по телефону _____________, в выходные и праздничные дни по телефону __________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Сообщать письменно Исполнителю о начале проведения ремонта и других мероприятий на объекте, которые могут повлечь за собой выход из строя установки за 5 дней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Осуществлять приемку услуг, руководствуясь «Журналом регистрации работ по ТО и ремонту», который ведется Исполнителе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9. Инструктировать сотрудников Исполнителя по правилам ТБ и пожарной безопасности, действующим на объекте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0. Предоставлять Исполнителю необходимую документацию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1. Своевременно оплачивать Исполнителю стоимость технического обслуживания устано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Исполнителем сроков технического обслуживания контрактом установлена неустойка в виде пени в размере 0,1 % от суммы ежемесячного обслуживания за каждый день просрочки исполнения обязательств до момента их исполнения. За повторное нарушение Исполнителем сроков технического обслуживания контрактом установлен штраф в размере 10 % от суммы ежемесячного обслуживания. В случае необоснованного отказа Исполнителя от технического обслуживания какой либо установки, либо от исполнения контракта в целом</w:t>
      </w:r>
      <w:r>
        <w:rPr/>
        <w:t xml:space="preserve"> </w:t>
      </w:r>
      <w:r>
        <w:rPr>
          <w:sz w:val="24"/>
          <w:szCs w:val="24"/>
        </w:rPr>
        <w:t>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sz w:val="24"/>
          <w:szCs w:val="24"/>
        </w:rPr>
        <w:t xml:space="preserve">5.2. </w:t>
      </w:r>
      <w:r>
        <w:rPr>
          <w:color w:val="000000"/>
          <w:spacing w:val="3"/>
          <w:sz w:val="24"/>
          <w:szCs w:val="24"/>
        </w:rPr>
        <w:t xml:space="preserve">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  <w:sz w:val="24"/>
          <w:szCs w:val="24"/>
        </w:rPr>
        <w:t>в виде пени, начисляемых за каждый день просрочки исполнения обязательств</w:t>
      </w:r>
      <w:r>
        <w:rPr>
          <w:rFonts w:cs="Tahoma"/>
          <w:sz w:val="24"/>
          <w:szCs w:val="24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TextBody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и порядок расторжения контракт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  <w:t>Настоящий контракт вступает в силу со дня его подписания и действует по 31 декабря 2011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2. Момент подписания контракта определяется действующим законодательство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составлен в 2-х экземплярах, каждый из которых имеет равную юридическую силу, по одному для каждой из сторон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еотъемлемой частью контракта являются следующие приложения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>7.2.1. Приложение №1 (перечень объектов с установками автоматической охранной и пожарной сигнализации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подписи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247" w:hRule="atLeast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</w:tr>
      <w:tr>
        <w:trPr>
          <w:trHeight w:val="3552" w:hRule="atLeast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К «Объединение муниципальных библиотек»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етропавловская, д. 25, тел/факс: 212-13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42)212-55-32, 212-13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2600/КПП 590201001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Е.Н. Клешнин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42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12:00Z</dcterms:created>
  <dc:creator>ознакомительная версия</dc:creator>
  <dc:description/>
  <cp:keywords/>
  <dc:language>en-US</dc:language>
  <cp:lastModifiedBy>USER</cp:lastModifiedBy>
  <cp:lastPrinted>2010-06-28T15:10:00Z</cp:lastPrinted>
  <dcterms:modified xsi:type="dcterms:W3CDTF">2010-11-15T14:28:00Z</dcterms:modified>
  <cp:revision>9</cp:revision>
  <dc:subject/>
  <dc:title>ДОГОВОР №______</dc:title>
</cp:coreProperties>
</file>