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471А  от «19» ноября  2010 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муниципального  контракт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оказание  услуг по найму транспортных  средств с экипажем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детская поликлиника № 3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>МУЗ «ГДП № 3»  извещает о проведении открытого аукциона на право заключения муниципального контракта на оказание услуг по найму транспортных  средств с экипажем  для МУЗ «ГДП № 3»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Форма торгов – </w:t>
      </w:r>
      <w:r>
        <w:rPr>
          <w:sz w:val="22"/>
          <w:szCs w:val="22"/>
        </w:rPr>
        <w:t>открытый аукцион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Муниципальный заказчик  - </w:t>
      </w:r>
      <w:r>
        <w:rPr>
          <w:sz w:val="22"/>
          <w:szCs w:val="22"/>
        </w:rPr>
        <w:t>МУЗ «Городская детская поликлиника № 3»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Место нахождения - 614047, г. Пермь, ул. Бушмакина, 19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Почтовый адрес - 614047, г. Пермь, ул. Бушмакина, 19</w:t>
      </w:r>
    </w:p>
    <w:p>
      <w:pPr>
        <w:pStyle w:val="TextBody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 </w:t>
      </w:r>
      <w:hyperlink r:id="rId2">
        <w:r>
          <w:rPr>
            <w:rStyle w:val="InternetLink"/>
            <w:sz w:val="22"/>
            <w:szCs w:val="22"/>
            <w:lang w:val="en-US"/>
          </w:rPr>
          <w:t>muz-gdp3@mail.ru</w:t>
        </w:r>
      </w:hyperlink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Контактный телефон - (342)</w:t>
      </w:r>
      <w:r>
        <w:rPr>
          <w:sz w:val="22"/>
          <w:szCs w:val="22"/>
          <w:lang w:val="en-US"/>
        </w:rPr>
        <w:t xml:space="preserve"> 284-60-09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Контактное лицо – Пермякова Ирина Александровна</w:t>
      </w:r>
    </w:p>
    <w:p>
      <w:pPr>
        <w:pStyle w:val="TextBody"/>
        <w:jc w:val="left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>
          <w:trHeight w:val="27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муниципального контракта -  </w:t>
            </w:r>
            <w:r>
              <w:rPr>
                <w:sz w:val="18"/>
                <w:szCs w:val="18"/>
              </w:rPr>
              <w:t>Оказа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луг по найму транспортных средств с экипажем  для МУЗ «Городская детская поликлиника № 3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72,00 машино/ часов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44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</w:t>
            </w:r>
          </w:p>
        </w:tc>
      </w:tr>
    </w:tbl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:  средства  обязательного медицинского страхова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» ноября 2010 г.  до «10» декабря   2010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8.00 до 16.00 в рабочие дни (с понедельника по пятницу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Бушмакина, д. 19 (административный корпус), кабинет № 8 (2 этаж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0"/>
                </w:rPr>
                <w:t>http://www.gorodperm.ru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ссмотрения заявок на участие в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0:00 (время местное)  «10» декабря  2010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Кирова, 82, 2 этаж (зал заседаний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23 » декабря   2010 г.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:30 (время местное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 врач   МУЗ «ГДП № 3»                                                                                 С.С. Наговицы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Verdana" w:hAnsi="Verdana" w:cs="Verdana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06:00Z</dcterms:created>
  <dc:creator>ump15</dc:creator>
  <dc:description/>
  <cp:keywords/>
  <dc:language>en-US</dc:language>
  <cp:lastModifiedBy>опер5</cp:lastModifiedBy>
  <cp:lastPrinted>2010-08-30T16:05:00Z</cp:lastPrinted>
  <dcterms:modified xsi:type="dcterms:W3CDTF">2010-11-16T13:18:00Z</dcterms:modified>
  <cp:revision>111</cp:revision>
  <dc:subject/>
  <dc:title>СОГЛАСОВАНО</dc:title>
</cp:coreProperties>
</file>