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476А  от 19 ноября  2010 г. </w:t>
      </w:r>
    </w:p>
    <w:p>
      <w:pPr>
        <w:pStyle w:val="TextBody"/>
        <w:ind w:left="360" w:right="485" w:hanging="0"/>
        <w:rPr/>
      </w:pPr>
      <w:r>
        <w:rPr/>
        <w:t>на право заключения муниципального контракта, на оказание услуг по найму транспортного средства с экипажем для Муниципального учреждения здравоохранения «Городская клиническая больница №2 имени доктора Федора Христофоровича Граля».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(далее – МУЗ «ГКБ № 2») 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28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onli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3-61, факс 236-8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хнина Татьяна Кадыровн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услуг по найму транспортных средств с экипажем для МУЗ «</w:t>
            </w:r>
            <w:r>
              <w:rPr>
                <w:sz w:val="22"/>
                <w:szCs w:val="22"/>
              </w:rPr>
              <w:t>Городская клиническая больница №2 имени доктора Федора Христофоровича Граля»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  <w:r>
              <w:rPr>
                <w:b/>
                <w:sz w:val="22"/>
                <w:szCs w:val="22"/>
              </w:rPr>
              <w:t xml:space="preserve">             по лоту №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8 48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риста семьдесят восемь тысяч четыреста восемьдесят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бъем  оказываемых услуг </w:t>
            </w:r>
            <w:r>
              <w:rPr>
                <w:b/>
                <w:sz w:val="22"/>
                <w:szCs w:val="22"/>
              </w:rPr>
              <w:t>по лоту № 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992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шино-часо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найму транспортных средств с экипажем для МУЗ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ая клиническая больница  №2 имени доктора Федора Христофоровича Граля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по лоту №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6 80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емьсот девяносто шесть тысяч восемьсот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оказываемых услу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84 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найму транспортных средств с экипажем для МУЗ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ая клиническая больница  №2 имени доктора Федора Христофоровича Граля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1836"/>
                <w:tab w:val="left" w:pos="0" w:leader="none"/>
                <w:tab w:val="left" w:pos="792" w:leader="none"/>
              </w:tabs>
              <w:spacing w:before="0" w:after="60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ая (максимальная) цена контракта              по лоту №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 043 70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дин миллион сорок три тысячи семьсот 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бъем  оказываемых услуг </w:t>
            </w:r>
            <w:r>
              <w:rPr>
                <w:b/>
                <w:sz w:val="22"/>
                <w:szCs w:val="22"/>
              </w:rPr>
              <w:t>по лоту № 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60 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4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найму транспортных средств с экипажем для МУЗ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ая клиническая больница  №2 имени доктора Федора Христофоровича Граля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  <w:r>
              <w:rPr>
                <w:b/>
                <w:sz w:val="22"/>
                <w:szCs w:val="22"/>
              </w:rPr>
              <w:t xml:space="preserve">              по лоту №4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7 60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ятьсот девяносто семь тысяч шестьсот 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оказываемых услу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 4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88 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5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найму транспортных средств с экипажем для МУЗ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  <w:r>
              <w:rPr>
                <w:b/>
                <w:sz w:val="22"/>
                <w:szCs w:val="22"/>
              </w:rPr>
              <w:t xml:space="preserve">              по лоту №5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97 2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Шестьсот девяносто семь тысяч двести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бъем  оказываемых услуг </w:t>
            </w:r>
            <w:r>
              <w:rPr>
                <w:b/>
                <w:sz w:val="22"/>
                <w:szCs w:val="22"/>
              </w:rPr>
              <w:t>по лоту №5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92 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оказания услуг для всех лот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1» января 2011 года по 31 декабря 2011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ноября  до 10:00 «14» декабр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инет 1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 14 » декабря 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, 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0»часов«00»мин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8»  декабря  2010 г.</w:t>
            </w:r>
          </w:p>
        </w:tc>
      </w:tr>
    </w:tbl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/>
      </w:pPr>
      <w:r>
        <w:rPr>
          <w:b/>
          <w:szCs w:val="24"/>
        </w:rPr>
        <w:t>Главный  врач</w:t>
        <w:tab/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ind w:firstLine="360"/>
        <w:rPr/>
      </w:pPr>
      <w:r>
        <w:rPr>
          <w:b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/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56:00Z</dcterms:created>
  <dc:creator>Владимир</dc:creator>
  <dc:description/>
  <cp:keywords/>
  <dc:language>en-US</dc:language>
  <cp:lastModifiedBy>Опер2</cp:lastModifiedBy>
  <dcterms:modified xsi:type="dcterms:W3CDTF">2010-11-16T05:07:00Z</dcterms:modified>
  <cp:revision>14</cp:revision>
  <dc:subject/>
  <dc:title>Извещение №         от ____________ 2010 г</dc:title>
</cp:coreProperties>
</file>