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77А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b/>
          <w:szCs w:val="24"/>
        </w:rPr>
        <w:t>для МУЗ «Медсанчасть №9 им. 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44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91-54 Кылосова Наталья Вячеславо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сканера ультразвукового цифрового диагностическог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CUV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с принадлежностями или эквивалент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. 2, МУЗ «Медсанчасть №9 им.М.А.Тверье», акушерский корпус.</w:t>
            </w:r>
          </w:p>
          <w:p>
            <w:pPr>
              <w:pStyle w:val="TextBody"/>
              <w:ind w:firstLine="200"/>
              <w:rPr/>
            </w:pPr>
            <w:r>
              <w:rPr>
                <w:sz w:val="22"/>
                <w:szCs w:val="22"/>
              </w:rPr>
              <w:t>Срок поставки товара: в течение 45 рабочих дней со дня заключения муниципального контракт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ноября 2010 года  до «10» декабря 2010 года в рабочие дни с 09:00 до 12:00 и с 13:00 до 16:30 (в пятницу до 15:45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0» декабр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декабр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5:00Z</dcterms:created>
  <dc:creator>Маркетолог 3</dc:creator>
  <dc:description/>
  <cp:keywords/>
  <dc:language>en-US</dc:language>
  <cp:lastModifiedBy>опер5</cp:lastModifiedBy>
  <cp:lastPrinted>2010-04-05T14:51:00Z</cp:lastPrinted>
  <dcterms:modified xsi:type="dcterms:W3CDTF">2010-11-16T08:35:00Z</dcterms:modified>
  <cp:revision>5</cp:revision>
  <dc:subject/>
  <dc:title/>
</cp:coreProperties>
</file>