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85 А от «19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>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икелашвили Реваз Иль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найму транспортных средств с экипажем  в целях оказания скорой медицинской помощи населению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040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 004 929,60 (Девять миллионов четыре тысячи девятьсот двадцать девять рублей 60 копеек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февраля 2011г. по 01 февраля 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9» ноября 2010г. с 08.00 до 16.30 в рабочие дни (с понедельника по пятницу) до 14 дека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Пермь, ул. Коминтерна, 14, кабинет 3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дека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» дека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. 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13:00Z</dcterms:created>
  <dc:creator>kalmikov</dc:creator>
  <dc:description/>
  <cp:keywords/>
  <dc:language>en-US</dc:language>
  <cp:lastModifiedBy>Опер2</cp:lastModifiedBy>
  <dcterms:modified xsi:type="dcterms:W3CDTF">2010-11-16T09:11:00Z</dcterms:modified>
  <cp:revision>46</cp:revision>
  <dc:subject/>
  <dc:title/>
</cp:coreProperties>
</file>