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ноября 2010 года № 34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sz w:val="22"/>
          <w:szCs w:val="22"/>
        </w:rPr>
        <w:t>организацию противопожарных мероприятий – пропитка тканей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К «Пермский театр кукол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К «пЕРМСКИЙ ТЕАТР КУКОЛ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 Пермь, ул. Сибирская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kuklindo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59-7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шкарев Анатолий Вениамин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защитная обработка  ткани одежды сцены и мягких декораци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техническое задани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 Пермь, ул. Сибирская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  <w:t>Стоимость Работ включает в себя компенсацию издержек Подрядчика, причитающееся ему вознаграждение, все расходы, прямо или косвенно связанные с исполнением Контракта. Все выплаченные или подлежащие выплате налоги и сборы и другие обязательные платеж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 (триста тысяч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 Пермь, ул. Сибирская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8 часов 00 мину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но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 .электронная почта в настоящее время отсутствует в связи с настройкой Интерн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дней после  опубликования Протокола рассмотрения заявок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этапно, окончательный расчёт на основании акта выполненных работ в течении 15 банковских дней со дня подписания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.Наличие лицензии на проведение данных работ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klindom@mail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39:00Z</dcterms:created>
  <dc:creator>СОК</dc:creator>
  <dc:description/>
  <cp:keywords/>
  <dc:language>en-US</dc:language>
  <cp:lastModifiedBy>опер5</cp:lastModifiedBy>
  <cp:lastPrinted>2009-07-13T17:20:00Z</cp:lastPrinted>
  <dcterms:modified xsi:type="dcterms:W3CDTF">2010-11-19T13:27:00Z</dcterms:modified>
  <cp:revision>15</cp:revision>
  <dc:subject/>
  <dc:title>ИЗВЕЩЕНИЕ № __ от «___» __________ 200 _ года </dc:title>
</cp:coreProperties>
</file>