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9</w:t>
      </w:r>
      <w:r>
        <w:rPr>
          <w:b/>
          <w:szCs w:val="24"/>
        </w:rPr>
        <w:t>» ноября 2010 года № 33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ремонтные работы в помещении объекта к/н «Пересыльная тюрьма, где на пути в Сибирь останавливались ссыльные»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ермский театр куко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59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ые работы помещений объекта к/н «Пересыльная тюрьма, где на пути в Сибирь останавливались ссыльны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выплате налоги и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 (пятьсот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 электронная почта в настоящее время отсутствует в связи с настройкой Интерн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после опубликования Протокола рассмотрения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, окончательный расчёт на основании акта выполненных работ в течение 15 банковских дней со дня подписания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Наличие лицензии на право работы на объектах культурного наслед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5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11-19T13:27:00Z</dcterms:modified>
  <cp:revision>8</cp:revision>
  <dc:subject/>
  <dc:title>ИЗВЕЩЕНИЕ № __ от «___» __________ 200 _ года </dc:title>
</cp:coreProperties>
</file>