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1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980"/>
        <w:gridCol w:w="1927"/>
        <w:gridCol w:w="1211"/>
        <w:gridCol w:w="2260"/>
      </w:tblGrid>
      <w:tr>
        <w:trPr>
          <w:trHeight w:val="31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5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>ТЕХНИЧЕСКОЕ  ЗАДАНИЕ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085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ремонтные работы помещений объекта к/н "Пересыльная тюрьма, где на пути в Сибирь останавливались ссыльные"</w:t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8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Кассовый за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емонтаж, подготовительные работы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анелей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ерегородок за вычетом проемов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4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снования из плит древесноволокнистых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1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разборка внутренних трубчатых инвентарных лесов: при высоте помещений до 6 м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горизонтальной проекци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1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35</w:t>
            </w:r>
            <w:r>
              <w:rPr>
                <w:i/>
                <w:iCs/>
                <w:sz w:val="20"/>
                <w:szCs w:val="20"/>
              </w:rPr>
              <w:br/>
              <w:t>35,19+89,2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качественная окраска поливинилацетатными (водоэмульсионными) красками поверхностей, ранее очищенных, изготовленных или оштукатуренных вновь; оштукатуренные поверхности: стены, пилястры, откосы, колонны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745</w:t>
            </w:r>
            <w:r>
              <w:rPr>
                <w:i/>
                <w:iCs/>
                <w:sz w:val="20"/>
                <w:szCs w:val="20"/>
              </w:rPr>
              <w:br/>
              <w:t>8,9245+0,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водно-дисперсионные ВД-АК-11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7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1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1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водно-дисперсионные поливинилацетатные ВД-ВА-17 белая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4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водно-дисперсионные ВД-АК-111 белая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8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Вахт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разборка внутренних трубчатых инвентарных лесов: при высоте помещений до 6 м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горизонтальной проекци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2</w:t>
            </w:r>
            <w:r>
              <w:rPr>
                <w:i/>
                <w:iCs/>
                <w:sz w:val="20"/>
                <w:szCs w:val="20"/>
              </w:rPr>
              <w:br/>
              <w:t>48,35+6,9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качественная окраска поливинилацетатными (водоэмульсионными) красками поверхностей, ранее очищенных, изготовленных или оштукатуренных вновь; оштукатуренные поверхности: стены, пилястры, откосы, колонны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15</w:t>
            </w:r>
            <w:r>
              <w:rPr>
                <w:i/>
                <w:iCs/>
                <w:sz w:val="20"/>
                <w:szCs w:val="20"/>
              </w:rPr>
              <w:br/>
              <w:t>4,835+0,6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водно-дисперсионныеВД-АК-11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водно-дисперсионные поливинилацетатные ВД-ВА-17 белая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48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водно-дисперсионные ВД-АК-111 белая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80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линолеума и релина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цементных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растворе их сухой смеси с приготовлением раствора в построечных условиях из плиток:   гладких неглазурованных керамических для полов одноцветных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покрыт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из плиток керамических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8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Коридор (с доской объявлений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81</w:t>
            </w:r>
            <w:r>
              <w:rPr>
                <w:i/>
                <w:iCs/>
                <w:sz w:val="20"/>
                <w:szCs w:val="20"/>
              </w:rPr>
              <w:br/>
              <w:t>21,757+3,0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качественная окраска поливинилацетатными (водоэмульсионными) красками поверхностей, ранее очищенных, изготовленных или оштукатуренных вновь; оштукатуренные поверхности: стены, пилястры, откосы, колонны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81</w:t>
            </w:r>
            <w:r>
              <w:rPr>
                <w:i/>
                <w:iCs/>
                <w:sz w:val="20"/>
                <w:szCs w:val="20"/>
              </w:rPr>
              <w:br/>
              <w:t>2,1757+0,30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водно-дисперсионные ВД-АК-11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67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водно-дисперсионные поливинилацетатные ВД-ВА-17 белая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40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водно-дисперсионные ВД-АК-111 белая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0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линолеума и релина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простильных дощатых полов: с добавлением новых досок до 25%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л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плит ЦСП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древесностружечные многослойные и трехслойные марки П-1 толщиной 18-20 мм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656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цементно-стружечные нешлифованные толщиной 12 мм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6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растворе их сухой смеси с приготовлением раствора в построечных условиях из плиток:   гладких неглазурованных керамических для полов одноцветных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покрыт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из плиток керамических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8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Коридор к выходу во дво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разборка внутренних трубчатых инвентарных лесов: при высоте помещений до 6 м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горизонтальной проекци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8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49</w:t>
            </w:r>
            <w:r>
              <w:rPr>
                <w:i/>
                <w:iCs/>
                <w:sz w:val="20"/>
                <w:szCs w:val="20"/>
              </w:rPr>
              <w:br/>
              <w:t>33,97+0,893+6,48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качественная окраска поливинилацетатными (водоэмульсионными) красками поверхностей, ранее очищенных, изготовленных или оштукатуренных вновь; оштукатуренные поверхности: стены, пилястры, откосы, колонны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86</w:t>
            </w:r>
            <w:r>
              <w:rPr>
                <w:i/>
                <w:iCs/>
                <w:sz w:val="20"/>
                <w:szCs w:val="20"/>
              </w:rPr>
              <w:br/>
              <w:t>3,397+0,08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водно-дисперсионные ВД-АК-11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8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8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водно-дисперсионные поливинилацетатные ВД-ВА-17 белая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447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водно-дисперсионные ВД-АК-111 белая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47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линолеума и релина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8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цементных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8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8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растворе их сухой смеси с приготовлением раствора в построечных условиях из плиток:   гладких неглазурованных керамических для полов одноцветных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покрыт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8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из плиток керамических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8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Тамбур перед выходом во дво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разборка внутренних трубчатых инвентарных лесов: при высоте помещений до 6 м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горизонтальной проекци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бшивки стен досками обшивки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шивки стен за вычетом проемов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45</w:t>
            </w:r>
            <w:r>
              <w:rPr>
                <w:i/>
                <w:iCs/>
                <w:sz w:val="20"/>
                <w:szCs w:val="20"/>
              </w:rPr>
              <w:br/>
              <w:t>23,63+4,025+3,7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6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качественная окраска поливинилацетатными (водоэмульсионными) красками поверхностей, ранее очищенных, изготовленных или оштукатуренных вновь; оштукатуренные поверхности: стены, пилястры, откосы, колонны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2</w:t>
            </w:r>
            <w:r>
              <w:rPr>
                <w:i/>
                <w:iCs/>
                <w:sz w:val="20"/>
                <w:szCs w:val="20"/>
              </w:rPr>
              <w:br/>
              <w:t>2,363+0,37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водно-дисперсионные ВД-АК-11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59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дверей за один раз с расчисткой старой краски: до 35 %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водно-дисперсионные поливинилацетатные ВД-ВА-17 белая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277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водно-дисперсионные ВД-АК-111 белая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7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линолеума и релина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цементных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растворе их сухой смеси с приготовлением раствора в построечных условиях из плиток:   гладких неглазурованных керамических для полов одноцветных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покрыт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из плиток керамических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т мусор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8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Сантехнические работ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 и наполнение водой системы отопления: с осмотром системы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 объема здан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жарных шкафов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издели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ы металлические пожарные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кранов пожарных диаметром 50 мм                   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ра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водогазопроводных труб диаметром до: 32 мм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ов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отопления при стояковой системе из многослойных металл- полимерных труб диаметром 20 мм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ентилей, задвижек, затворов, клапанов обратных, кранов проходных на трубопроводах из стальных труб диаметром до 50 мм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аровых кранов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и фланцевые диаметром  25 мм 15кч19п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 шаровые размером 3/4'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адиаторов: чугунных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т радиаторов и конвекторов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ил 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о 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16:00Z</dcterms:created>
  <dc:creator>Admin</dc:creator>
  <dc:description/>
  <cp:keywords/>
  <dc:language>en-US</dc:language>
  <cp:lastModifiedBy>_</cp:lastModifiedBy>
  <cp:lastPrinted>2010-11-11T15:01:00Z</cp:lastPrinted>
  <dcterms:modified xsi:type="dcterms:W3CDTF">2010-11-19T03:52:00Z</dcterms:modified>
  <cp:revision>4</cp:revision>
  <dc:subject/>
  <dc:title>УТВЕРЖДАЮ</dc:title>
</cp:coreProperties>
</file>