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об отмене запроса котировок от 22.11.2010г. №34/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ВЕЩЕНИЕ № 34 от «19» ноября 2010 г. на поставку принтер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 «Содержание объектов инженерной инфраструктуры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14000, г. Пермь, ул. Большевистская, 6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ветственный исполнитель: </w:t>
      </w:r>
      <w:r>
        <w:rPr>
          <w:b/>
          <w:sz w:val="28"/>
          <w:szCs w:val="28"/>
        </w:rPr>
        <w:t>Ширинкина Ксения Валерьев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е учреждение «Содержание объектов инженерной инфраструктуры» извещает всех заинтересованных лиц об отмене извещения о проведении запроса котировок №34 от 19 ноября 2010 года, размещенного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19 ноября 2010 года №34, на поставку принтеров, в связи с технической ошибко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</w:t>
        <w:tab/>
        <w:tab/>
        <w:t xml:space="preserve">                                  </w:t>
        <w:tab/>
        <w:t>К.В. Нецвет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5:20:00Z</dcterms:created>
  <dc:creator>Batueva</dc:creator>
  <dc:description/>
  <cp:keywords/>
  <dc:language>en-US</dc:language>
  <cp:lastModifiedBy>Ксения</cp:lastModifiedBy>
  <cp:lastPrinted>2010-10-27T10:32:00Z</cp:lastPrinted>
  <dcterms:modified xsi:type="dcterms:W3CDTF">2010-11-22T03:21:00Z</dcterms:modified>
  <cp:revision>5</cp:revision>
  <dc:subject/>
  <dc:title>ИЗВЕЩЕНИЕ об отмене запроса котировок от 22</dc:title>
</cp:coreProperties>
</file>