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2» ноября  2010 года № 3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принтер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нтеров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нтеров согласно техническому заданию, которое является неотъемлемой частью настоящего извещения о проведении запроса котировок цен – Приложение №2. </w:t>
            </w:r>
            <w:r>
              <w:rPr/>
      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100,00 руб. (Сто девяносто четыре тысячи 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 «26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2:00Z</dcterms:created>
  <dc:creator>СОК</dc:creator>
  <dc:description/>
  <dc:language>en-US</dc:language>
  <cp:lastModifiedBy>Batueva</cp:lastModifiedBy>
  <cp:lastPrinted>2010-10-27T11:00:00Z</cp:lastPrinted>
  <dcterms:modified xsi:type="dcterms:W3CDTF">2010-11-22T04:12:00Z</dcterms:modified>
  <cp:revision>11</cp:revision>
  <dc:subject/>
  <dc:title>ИЗВЕЩЕНИЕ № __ от «___» __________ 200 _ года </dc:title>
</cp:coreProperties>
</file>