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5 от «22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принтеров</w:t>
      </w:r>
      <w:r>
        <w:rPr>
          <w:color w:val="000000"/>
        </w:rPr>
        <w:t xml:space="preserve"> в комплекте с расходными материалами </w:t>
      </w:r>
      <w:r>
        <w:rPr/>
        <w:t xml:space="preserve">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90"/>
        <w:gridCol w:w="1276"/>
        <w:gridCol w:w="623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</w:tr>
      <w:tr>
        <w:trPr>
          <w:trHeight w:val="2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омпл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3586"/>
            </w:tblGrid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Тип оборудования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Технология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ол-во цветов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зрешение ч/б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амять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ксимальная скорость монохромной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ремя прогрев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Язык описания страниц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Шрифты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ервая страниц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ксимальная нагрузк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нтерфейс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Управление бумагой / печатные носители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Формат печатных носителе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Типы печатных носителе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одатчик бумаг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ыходной лоток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лотность бумаг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ксимальная плотность бумаг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Duplex unit (модуль двусторонней печати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ходные материалы / заменяемые компоненты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артридж черны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сурс черного картриджа при заполнении 5%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сурс черного эконом. к-жа при заполнении 5%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итание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отребление энерги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отребительские свойства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Уровень шум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омплект поставки и опции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омплект поставк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овместимость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оддержка ОС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рочее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змеры (ширина х высота х глубина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ес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бочая температур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Логистика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змеры упаковки (измерено в НИКСе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ес брутто (измерено в НИКСе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нешние источники информаци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нтер 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76"/>
              <w:gridCol w:w="3367"/>
            </w:tblGrid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хнологические характеристики: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 xml:space="preserve">Скорость цветной печати- max </w:t>
                  </w:r>
                  <w:r>
                    <w:rPr/>
                    <w:t>(формат А4) (стр/ми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3210" w:leader="none"/>
                    </w:tabs>
                    <w:ind w:hanging="1"/>
                    <w:outlineLvl w:val="3"/>
                    <w:rPr/>
                  </w:pPr>
                  <w:r>
                    <w:rPr/>
                    <w:tab/>
                    <w:tab/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Скорость цветной печати - max </w:t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формат А3) (стр/ми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Скорость черно-белой печати - max </w:t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формат А4) (стр/ми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Оперативная память (Mb) min/max </w:t>
                  </w:r>
                  <w:r>
                    <w:rPr/>
                    <w:t>(min - установле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Внутренний HDD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Реальное разрешение (dpi) max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Разрешение</w:t>
                  </w:r>
                  <w:r>
                    <w:rPr/>
                    <w:br/>
                    <w:t>(технология ProQ Multilevel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Система команд, </w:t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язык управления печатью</w:t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Процессор (Mhz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Интерфейс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Допустимая плотность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бумаги (г/кв.м)</w:t>
                  </w:r>
                  <w:r>
                    <w:rPr/>
                    <w:t xml:space="preserve"> (ручная подача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Допустимая плотность 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бумаги (г/кв.м)</w:t>
                  </w:r>
                  <w:r>
                    <w:rPr/>
                    <w:t xml:space="preserve"> (автоподача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 xml:space="preserve">Принтер </w:t>
                  </w:r>
                  <w:r>
                    <w:rPr/>
                    <w:t>(подача бумаги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>Внутренний лоток (лоток 1): 530 листов; Многоцелевой лоток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>Второй/третий лоток (</w:t>
                  </w:r>
                  <w:r>
                    <w:rPr>
                      <w:rStyle w:val="StrongEmphasis"/>
                    </w:rPr>
                    <w:t>дополнительно</w:t>
                  </w:r>
                  <w:r>
                    <w:rPr/>
                    <w:t>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Дуплек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Форматы бумаг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Ежемесячная нагрузка</w:t>
                  </w:r>
                  <w:r>
                    <w:rPr/>
                    <w:t xml:space="preserve"> (стр.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Потребляемая мощность (Вт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Вес (кг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Размеры (мм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>(длинна, ширина, высота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b/>
                    </w:rPr>
                    <w:t>Картриджи заправляются без нанесения вреда принтеру</w:t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 xml:space="preserve">Принтер снабжен заправленными картриджами,  укомплектован </w:t>
                  </w:r>
                  <w:r>
                    <w:rPr>
                      <w:lang w:val="en-US"/>
                    </w:rPr>
                    <w:t>USB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ta</w:t>
                  </w:r>
                  <w:r>
                    <w:rPr/>
                    <w:t>-кабелем и патчкордом (3 м). Полностью готов к работ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Товар выпускает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о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 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Поставщик выполнит установку оборудования и пуско-наладочные работы на площадке Заказчик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9:00Z</dcterms:created>
  <dc:creator>Оксана</dc:creator>
  <dc:description/>
  <dc:language>en-US</dc:language>
  <cp:lastModifiedBy>Ксения</cp:lastModifiedBy>
  <cp:lastPrinted>2008-11-05T10:09:00Z</cp:lastPrinted>
  <dcterms:modified xsi:type="dcterms:W3CDTF">2010-11-22T04:12:00Z</dcterms:modified>
  <cp:revision>10</cp:revision>
  <dc:subject/>
  <dc:title>Приложение № 1 к извещению о проведении запроса котировок </dc:title>
</cp:coreProperties>
</file>