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6-0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изделий медицинского назначе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1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«19» ноября 2010 года</w:t>
        <w:br/>
        <w:tab/>
        <w:tab/>
        <w:tab/>
        <w:tab/>
        <w:tab/>
        <w:tab/>
        <w:tab/>
        <w:tab/>
        <w:tab/>
        <w:tab/>
        <w:t xml:space="preserve">        10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Антонов Дмитрий Валерьевич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Шабунин Дмит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Рожков Дмит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нчугова Лидия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Рычина Галина Александро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изделий медицинского назначения (извещение Кт № 56-010 от «12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2» но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50 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Кт № 56-010 от «12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090, г. Пермь, ул. Никулина,10, МУЗ « ГКБ № 1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и поставки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Товар поставляется на склад Заказчика партиями: первая партия составляет 10% по каждой позиции от общего объема в течение 1 рабочего дня со дня подписания муниципального контракта, остальное  по требованию Заказчика в течении 4 квартала 2010 г. и 1 квартала 2011 г.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41"/>
        <w:gridCol w:w="2468"/>
        <w:gridCol w:w="3368"/>
      </w:tblGrid>
      <w:tr>
        <w:trPr>
          <w:trHeight w:val="847" w:hRule="atLeast"/>
        </w:trPr>
        <w:tc>
          <w:tcPr>
            <w:tcW w:w="4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47" w:hRule="atLeast"/>
        </w:trPr>
        <w:tc>
          <w:tcPr>
            <w:tcW w:w="4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040,00</w:t>
            </w:r>
          </w:p>
        </w:tc>
        <w:tc>
          <w:tcPr>
            <w:tcW w:w="3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ОО «Ликом»</w:t>
      </w:r>
      <w:r>
        <w:rPr>
          <w:bCs/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232 040,00</w:t>
      </w:r>
      <w:r>
        <w:rPr>
          <w:sz w:val="24"/>
          <w:szCs w:val="24"/>
        </w:rPr>
        <w:t xml:space="preserve"> (двести тридцать две тысячи сорок) руб. 00 коп.    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место нахождения 129327, г. Москва, ул. Коминтерна, д. 20/2 стр. 1, цена муниципального контракта</w:t>
      </w:r>
      <w:r>
        <w:rPr>
          <w:sz w:val="24"/>
          <w:szCs w:val="24"/>
        </w:rPr>
        <w:t xml:space="preserve">, цена муниципального контракта </w:t>
      </w:r>
      <w:r>
        <w:rPr>
          <w:b/>
          <w:sz w:val="24"/>
          <w:szCs w:val="24"/>
        </w:rPr>
        <w:t>232 040,00</w:t>
      </w:r>
      <w:r>
        <w:rPr>
          <w:sz w:val="24"/>
          <w:szCs w:val="24"/>
        </w:rPr>
        <w:t xml:space="preserve"> (двести тридцать две тысячи сорок) руб. 00 коп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4"/>
        </w:rPr>
        <w:t>ООО «Полиме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на муниципального контракта  </w:t>
      </w:r>
      <w:r>
        <w:rPr>
          <w:rFonts w:cs="Times New Roman" w:ascii="Times New Roman" w:hAnsi="Times New Roman"/>
          <w:sz w:val="24"/>
          <w:szCs w:val="24"/>
        </w:rPr>
        <w:t>247 50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вести сорок семь тысяч пятьсот)  руб. 00 коп.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Инженер</cp:lastModifiedBy>
  <cp:lastPrinted>2010-11-22T09:53:00Z</cp:lastPrinted>
  <dcterms:modified xsi:type="dcterms:W3CDTF">2010-11-22T04:55:00Z</dcterms:modified>
  <cp:revision>186</cp:revision>
  <dc:subject/>
  <dc:title>ПРОТОКОЛ ОЦЕНКИ И СОПОСТАВЛЕНИЯ ЗАЯВОК НА УЧАСТИЕ В КОНКУРСЕ </dc:title>
</cp:coreProperties>
</file>